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куратурой Пролетарского района Ростовской области выявлены нарушения бюджетного законодательства в деятельности муниципального автономного учреждения «Информационный центр «Реги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роведенной прокуратурой Пролетарского района Ростовской области проверки исполнения федерального законодательства МАУ «ИЦ «Регион» вскрыты нарушения федерального законодательства в сфере расходования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очной проверкой путевых листов установлено, что путевые листы оформлены с нарушением требований к оформлению, а именно в путевых листах описание маршрута, связанного с выполнением служебного задания, записывается не по всем пунктам следования автомобиля без указания конечного пункта назначения и времени нахождения в пути, исходя из фактических затрат и показателей приборов, пройденный километраж указан в целом: без разбивки по пройденным километрам каждого направления дви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показания пройденного километража на приборной панели используемого в МАУ «ИЦ «Регион» автотранспортного средства «Опель «Вектра»  не соответствуют сведениям, имеющимся в путевых листах, более чем на 30 тыс. к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сведения: водителем указанного служебного автомобиля являлся сын директора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ко до настоящего времени недостача с материально ответственных лиц не взыскана, излишки не оприходов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Также установлено, что в январе 2013 года главой Пролетарского района Ростовской области и директором МАУ «ИЦ «Регион» заключено соглашение № 2/1 о порядке и условиях предоставления субсидий на финансовое обеспечение выполнение муниципальных услуг (выполнение работ) в 2013 году на сумму 350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постановления главы Пролетарского района Ростовской области от 14.02.2013 № 127 МАУ «ИЦ «Регион» утверждено муниципальное задание, в соответствии с которым МАУ «ИЦ «Регион» должно было довести до сведения жителей Пролетарского района официальную информацию о социально-экономическом и культурном развития Пролетарского района, о развитии его общественной инфраструктуры и иной официальной информации на платной  основе  21645  секунд  по  вещанию  информационной  новостной программы «ТВ-Регион» из расчета 16,17 рублей за 1 секунд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ко данная информация до сведения жителей Пролетарского района в указанном объеме доведена не бы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в, подтверждающих выполнение в 2013 году муниципального задания, в МАУ «ИЦ «Регион» не име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ывая, что необоснованное расходование бюджетных средств создает предпосылки для коррупционных проявлений и незаконного расходования бюджетных средств, прокурором Пролетарского района Ростовской области в адрес главы района внесено представление, которое находится на рассмотр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по вышеизложенным фактам сотрудниками полиции проводится проверка в порядке ст. 144-145 УПК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 исполнения законодательства бюджетного законодательства и законодательства о противодействии коррупции находятся на постоянном контроле в прокуратуре Пролетарского района Ростовской области.</w:t>
      </w:r>
    </w:p>
    <w:sectPr>
      <w:headerReference w:type="default" r:id="rId2"/>
      <w:headerReference w:type="first" r:id="rId3"/>
      <w:type w:val="nextPage"/>
      <w:pgSz w:w="12240" w:h="15840"/>
      <w:pgMar w:left="1418" w:right="61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7:00Z</dcterms:created>
  <dc:creator>Прокурор</dc:creator>
  <dc:description/>
  <cp:keywords/>
  <dc:language>en-US</dc:language>
  <cp:lastModifiedBy>Alex_Saw</cp:lastModifiedBy>
  <cp:lastPrinted>2015-02-19T15:47:00Z</cp:lastPrinted>
  <dcterms:modified xsi:type="dcterms:W3CDTF">2015-02-19T13:43:00Z</dcterms:modified>
  <cp:revision>6</cp:revision>
  <dc:subject/>
  <dc:title>                   </dc:title>
</cp:coreProperties>
</file>