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2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ЪЯВЛЕНИЕ</w:t>
      </w:r>
    </w:p>
    <w:p>
      <w:pPr>
        <w:pStyle w:val="Normal"/>
        <w:autoSpaceDE w:val="false"/>
        <w:spacing w:lineRule="exact" w:line="32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322"/>
        <w:ind w:firstLine="567"/>
        <w:jc w:val="both"/>
        <w:rPr/>
      </w:pPr>
      <w:r>
        <w:rPr>
          <w:sz w:val="27"/>
          <w:szCs w:val="27"/>
        </w:rPr>
        <w:t xml:space="preserve">Администрация Дальненского сельского поселения извещает о проведении </w:t>
      </w:r>
      <w:r>
        <w:rPr>
          <w:b/>
          <w:sz w:val="27"/>
          <w:szCs w:val="27"/>
        </w:rPr>
        <w:t>28.11.2016</w:t>
      </w:r>
      <w:r>
        <w:rPr>
          <w:sz w:val="27"/>
          <w:szCs w:val="27"/>
        </w:rPr>
        <w:t xml:space="preserve"> года в 10:00 торгов, открытых по составу участников, в форме аукциона, открытого по форме подачи предложений на право заключения договора аренды земельных участков (аукцион № 2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1. Лот №1. Право на заключение договора аренды земельного участка, общей площадью 4977 кв.м, кадастровый  номер 61:31:0600002:824, категория земель: земли сельскохозяйственного назначения, разрешенное использование: отдых (рекреация), с местоположением:  Ростовская область, Пролетарский район, 25 м южнее х. Дальний, находящийся в государственной собственности, срок аренды на 10 лет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чальная цена предмета аукциона на право заключения договора аренды земельного участка определена на основании отчета № 134/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/2016 об определении рыночной стоимости на право пользования земельного участка (величина арендной платы), от 21.10.2016 – 28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Шаг аукциона 3% - </w:t>
      </w:r>
      <w:r>
        <w:rPr>
          <w:sz w:val="27"/>
          <w:szCs w:val="27"/>
          <w:lang w:val="en-US"/>
        </w:rPr>
        <w:t>84</w:t>
      </w:r>
      <w:r>
        <w:rPr>
          <w:sz w:val="27"/>
          <w:szCs w:val="27"/>
        </w:rPr>
        <w:t xml:space="preserve">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2. Лот №2. Право на заключение договора аренды земельного участка, общей площадью 3692 кв.м, кадастровый  номер 61:31:0600002:825, категория земель: земли сельскохозяйственного назначения, разрешенное использование: отдых (рекреация), с местоположением:  Ростовская область, Пролетарский район, 25 м южнее х. Дальний, находящийся в государственной собственности, срок аренды на 10 лет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чальная цена предмета аукциона на право заключения договора аренды земельного участка определена на основании отчета № 132/IV/2016 об определении рыночной стоимости на право пользования земельного участка (величина арендной платы), от 21.10.2016 – 21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Шаг аукциона 3% - 63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3. Лот №3. Право на заключение договора аренды земельного участка, общей площадью 2972 кв.м, кадастровый  номер 61:31:0600002:826, категория земель: земли сельскохозяйственного назначения, разрешенное использование: отдых (рекреация), с местоположением:  Ростовская область, Пролетарский район, 25 м южнее х. Дальний, находящийся в государственной собственности, срок аренды на 10 лет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чальная цена предмета аукциона на право заключения договора аренды земельного участка определена на основании отчета № 131/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/2016 об определении рыночной стоимости на право пользования земельного участка (величина арендной платы), от 21.10.2016 – 1700,0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аг аукциона 3% - 51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4. Лот №4. Право на заключение договора аренды земельного участка, общей площадью 3120 кв.м, кадастровый  номер 61:31:0600002:827, категория земель: земли сельскохозяйственного назначения, разрешенное использование: отдых (рекреация), с местоположением:  Ростовская область, Пролетарский район, 25 м южнее х. Дальний, находящийся в государственной собственности, срок аренды на 10 лет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чальная цена предмета аукциона на право заключения договора аренды земельного участка определена на основании отчета № 133/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/2016 об определении рыночной стоимости на право пользования земельного участка (величина арендной платы), от 21.10.2016 – 1800,0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аг аукциона 3% - 54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 о проведении торгов в форме аукциона, открытого по составу участников и форме подачи предложений о цене земельных участков, принято Администрацией Дальненского сельского поселения (постановление Дальненского сельского поселения от 24.10.2016 № 148 «О проведении аукциона по продаже   права на заключение договоров аренды земельных участков»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именование Организатора аукциона: Администрация Даль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есто нахождения Организатора аукциона: 347553 Ростовская область, Пролетарский район, х. Дальний, ул. Школьная, 4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Юридический адрес Организатора аукциона: 347553 Ростовская область, Пролетарский район, х. Дальний, ул. Школьная, 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сто проведения аукциона: 347540, Ростовская область, Пролетарский район, г. Пролетарск, ул. Пионерская, 120, кабинет 40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 Организатора аукциона: proladm@prol.donpac.ru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омер контактного телефона Организатора аукциона: телефон: (86374) 9-90-14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ки на участие в аукционе принимаются по адресу: 347540, Ростовская область, г. Пролетарск, ул. Пионерская, 120, кабинет 405, с 27 октября 2016 года по 23 ноября 2016  года в рабочие дни с 9:00 до 12:00, с 13:00 до 16:00 по московскому времени (форма заявки на участие в аукционе содержится также в документации об аукционе № 2, размещенной на официальном сайте Российской Федерации www.torgi.gov.ru, на странице официального сайта Администрации Пролетарского района Ростовской области www.proletarsk.donland.ru (далее – официальные сайты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участия в аукционе заявители представляют следующие документ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копии документов, удостоверяющих личность заявителя (для граждан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документы, подтверждающие внесение задат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ля участия в аукционе претендент вносит задаток в размере 100 процентов от начальной  цены предмета аукциона на право заключения договора аренды земельного участка согласно реквизитам Организатора аукциона: УФК по Ростовской области (Администрация Дальненского сельского поселения, л/с 05583119770) - Отделение Ростов-на-Дону г. Ростов – на – Дону, БИК 046015001, ИНН 6128008861, КПП 612801001, ОКТМО 60645410, р/с 40302810560153001021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даток должен поступить на счет Организатора аукциона в срок по 24.11.2016, документом, подтверждающим его поступление является выписка с этого сче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Место, дата, время рассмотрения комиссией по подготовке и проведению торгов по продаже имущества и земельных участков, находящихся в государственной собственности, а также права на заключение договоров аренды таких земельных участков, расположенных на территории Дальненского сельского поселения, заявок на участие в аукционе, определения участников аукциона: 347540, Ростовская область, г. Пролетарск, ул. Пионерская, 120, кабинет 405, 24 ноября 2016 года, 10:00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итель вправе подать только одну заявку в отношении предмета аукци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ь, желающий отозвать свою заявку на участие в аукционе, уведомляет Организатора аукциона в письменной форме до даты и времени начала рассмотрения заявок на участие в аукционе. Возврат отозванной заявки осуществляется Организатором аукциона участнику аукциона, отзывающему заявку, в течение одного дня после получения соответствующего уведомления. Уведомление об отзыве заявки на участие в аукционе должно быть скреплено печатью и заверено подписью уполномоченного лица (для юридических лиц) или подписано физическим лицом (для физических лиц и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Уведомление об отзыве заявки на участие в аукционе подается по адресу Организатора аукциона: 347540, Ростовская область, г. Пролетарск, ул. Пионерская, 120, каб. 405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ки на участие в аукционе, отозванные до окончания срока подачи заявок на участие в аукционе в порядке, указанном выше, считаются не поданны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ле начала процедуры рассмотрения заявок на участие в аукционе не допускается отзыв заявок на участие в аукцион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результатов рассмотрения заявок на участие в аукционе аукционной комиссией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токол ведется аукционной комиссией и подписывается всеми присутствующими на заседании членами аукционной комиссии не позднее чем в течение одного дня со дня рассмотрения заявок и размещается на официальном сайте не позднее, чем на следующий день после дня подписания протокол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ь не допускается к участию в аукционе в следующих случая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е 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знакомиться с иной документацией, условиями договора аренды земельного участка заинтересованным лицам возможно по адресу: Ростовская область, г. Пролетарск, ул. Пионерская, 120, кабинет 405, в письменной форме, в том числе в электронной форме (на дискету, флэш-карту участника аукциона) без взимания платы. Участник аукциона может самостоятельно получить документацию об аукционе №2 с официальных сайтов. Предоставление документации об аукционе №2 до размещения на официальных сайтах в сети «Интернет» извещения о проведении аукциона не допускает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бедителем аукциона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тоги аукциона подводятся непосредственно после его проведения по адресу: 347540, Ростовская область, г. Пролетарск, ул. Пионерская, 120, кабинет 40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зультаты аукциона оформляются протоколом, который составляет аукционист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токол о результатах аукциона размещается на официальных сайтах в течение одного рабочего дня со дня подписания данного протокола членами Комисс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течение трех рабочих дней со дня подписания протокола о результатах аукциона Организатор аукциона возвращает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 ранее чем через 10 дней с даты размещения итогов аукциона на официальном сайте с победителем аукциона заключается договор аренды земельного участ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информационное сообщение является публичной офертой для заключения договора о задатке в соответствии со ст.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ЗАЯВКА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УЧАСТИЕ В АУКЦИОНЕ  ПО ПРОДАЖ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ЗЕМЕЛЬНЫХ УЧАСТКОВ, НАХОДЯЩИХСЯ В ГОСУДАРСТВЕННОЙ   ИЛИ   В МУНИЦИПАЛЬНОЙ СОБСТВЕННОСТИ, ИЛИ ПРАВА НА ЗАКЛЮЧЕНИЕ ДОГОВОРОВ АРЕНДЫ ТАКИХ ЗЕМЕЛЬНЫХ УЧАСТКОВ _____________________________________________________________________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>(№ аукциона, № лота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адрес и площадь участка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категория земель, вид разрешенного использования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именование или Ф.И.О. претендента       ________________________________________________________________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ля физических лиц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-----------------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кумент, удостоверяющий личность: _______________ серия ________ N 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документа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когда и кем выдан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: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тактные телефоны: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:________________________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ля предпринимателе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-------------------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кумент, удостоверяющий личность: _______________ серия ________ N 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документа)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(когда и кем выдан)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НН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ГРН 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: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тактные телефоны: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:________________________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ля юридических лиц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-------------------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Н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ГРН 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: 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тактные телефоны: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:________________________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 претендента (Ф.И.О.) 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йствует на основании доверенности от "____"_______________г. N 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окумента, удостоверяющего личность представител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наименование документа, серия, номер, когда и кем выдан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актные телефоны: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:________________________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носимая для участия в  аукционе   сумма денежных средств (задато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цифрами__________________, прописью 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пию платежного документа о перечислении задатка прилага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анковские реквизиты для возврата задатка: 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пись претендента (его полномочного представителя)             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та "_____"__________________20____г.                       М.П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явка принята продавцом (его полномочным представителем) "____"____20__г.   в ____ч. ____ми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гистрационный номер заявки 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пись уполномоченного лица, принявшего заявку __________________________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 xml:space="preserve">ПРОЕКТ </w:t>
      </w:r>
      <w:r>
        <w:rPr>
          <w:bCs/>
          <w:color w:val="000000"/>
          <w:sz w:val="27"/>
          <w:szCs w:val="27"/>
        </w:rPr>
        <w:t>ДОГОВОРА</w:t>
      </w:r>
      <w:r>
        <w:rPr>
          <w:bCs/>
          <w:sz w:val="27"/>
          <w:szCs w:val="27"/>
        </w:rPr>
        <w:t xml:space="preserve"> № 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7"/>
          <w:szCs w:val="27"/>
        </w:rPr>
        <w:t>аренды  находящегося в государственной собственности земельного участка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г. Пролетарск                                                                                 ______ 20__ г.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основание предоставления земельного участк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полное наименование муниципального образования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менуемый в дальнейшем "Арендодатель" в лице 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ействующе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должность, фамилия, имя, отчество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основании _____________________________ с одной стороны, и  </w:t>
      </w:r>
      <w:r>
        <w:rPr>
          <w:i/>
          <w:sz w:val="27"/>
          <w:szCs w:val="27"/>
        </w:rPr>
        <w:t xml:space="preserve">(для физического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  <w:r>
        <w:rPr>
          <w:sz w:val="27"/>
          <w:szCs w:val="27"/>
        </w:rPr>
        <w:t xml:space="preserve">(устав, положение)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7"/>
          <w:szCs w:val="27"/>
        </w:rPr>
        <w:t>лица)</w:t>
      </w:r>
      <w:r>
        <w:rPr>
          <w:sz w:val="27"/>
          <w:szCs w:val="27"/>
        </w:rPr>
        <w:t>_________________________________________________________________ (фамилия, имя, отчество,  паспортные данные, дата и место рождения, адрес регистрации)</w:t>
      </w:r>
    </w:p>
    <w:p>
      <w:pPr>
        <w:pStyle w:val="Normal"/>
        <w:widowControl w:val="false"/>
        <w:spacing w:before="0" w:after="1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для юридического лица)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  <w:r>
        <w:rPr>
          <w:sz w:val="27"/>
          <w:szCs w:val="27"/>
        </w:rPr>
        <w:t>(полное наименование юридического лиц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лице _____________________________________________________________________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йствующего  на основании _________________________ с другой стороны, именуемый 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устав, положение)</w:t>
      </w:r>
    </w:p>
    <w:p>
      <w:pPr>
        <w:pStyle w:val="Normal"/>
        <w:widowControl w:val="false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дальнейшем "Арендатор", именуемые в дальнейшем "Стороны",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Предмет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1.1. Арендодатель предоставляет, а Арендатор принимает в аренду земельный участок из земель ________________________________ с кадастровым № </w:t>
      </w:r>
      <w:r>
        <w:rPr>
          <w:color w:val="000000"/>
          <w:sz w:val="27"/>
          <w:szCs w:val="27"/>
        </w:rPr>
        <w:t>________________________</w:t>
      </w:r>
      <w:r>
        <w:rPr>
          <w:sz w:val="27"/>
          <w:szCs w:val="27"/>
        </w:rPr>
        <w:t xml:space="preserve">, с местоположением: </w:t>
      </w:r>
      <w:r>
        <w:rPr>
          <w:color w:val="000000"/>
          <w:sz w:val="27"/>
          <w:szCs w:val="27"/>
        </w:rPr>
        <w:t xml:space="preserve">___________________________, </w:t>
      </w:r>
      <w:r>
        <w:rPr>
          <w:sz w:val="27"/>
          <w:szCs w:val="27"/>
        </w:rPr>
        <w:t xml:space="preserve">для использования в целях: </w:t>
      </w:r>
      <w:r>
        <w:rPr>
          <w:color w:val="000000"/>
          <w:sz w:val="27"/>
          <w:szCs w:val="27"/>
        </w:rPr>
        <w:t>______________________________</w:t>
      </w:r>
      <w:r>
        <w:rPr>
          <w:sz w:val="27"/>
          <w:szCs w:val="27"/>
        </w:rPr>
        <w:t xml:space="preserve">, в границах, указанных в кадастровом паспорте земельного участка, прилагаемом к настоящему Договору и являющемся его неотъемлемой частью, общей площадью __________ (далее – Участок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7"/>
          <w:szCs w:val="27"/>
        </w:rPr>
        <w:t xml:space="preserve">             </w:t>
      </w:r>
      <w:r>
        <w:rPr>
          <w:sz w:val="27"/>
          <w:szCs w:val="27"/>
        </w:rPr>
        <w:t>1.2. На Участке объектов недвижимости не имеется.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1.3. Земельный участок предоставлен____________.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2. Срок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 xml:space="preserve"> 2.1. Срок аренды Участка устанавливается с _____ г.</w:t>
      </w:r>
      <w:r>
        <w:rPr>
          <w:color w:val="0000FF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color w:val="0000FF"/>
          <w:sz w:val="27"/>
          <w:szCs w:val="27"/>
        </w:rPr>
        <w:t xml:space="preserve">  </w:t>
      </w:r>
      <w:r>
        <w:rPr>
          <w:sz w:val="27"/>
          <w:szCs w:val="27"/>
        </w:rPr>
        <w:t>_____ г.</w:t>
      </w:r>
      <w:r>
        <w:rPr>
          <w:color w:val="0000FF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2.2. Договор вступает в силу со дня его государственной регистрации в Управлении Федеральной службы государственной регистрации, кадастра и картографии по Ростовской области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7"/>
          <w:szCs w:val="27"/>
        </w:rPr>
        <w:t xml:space="preserve">2.3. Арендатор Участка, находящегося в государственной собственности, не имеет преимущественного права на заключение на новый срок договора аренды такого земельного участка без проведения торгов.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3. Платежи  и  расчеты  по 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ab/>
        <w:t xml:space="preserve">3.1. Начальный размер арендной платы на год за Участок определен  </w:t>
      </w:r>
      <w:r>
        <w:rPr>
          <w:color w:val="000000"/>
          <w:sz w:val="27"/>
          <w:szCs w:val="27"/>
        </w:rPr>
        <w:t xml:space="preserve">в соответствии с Федеральным законом от 29.07.98г. №135-Ф3 «Об оценочной деятельности в Российской Федерации», на основании отчета об оценке по состоянию на «__»_________200__г. в размере ___ (__________) руб. и установлен на аукционе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__»_________200__г. в размере ____ (________) руб., как окончате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Денежные средства в размере _____ (__________) руб., внесенные Арендатором на расчетный счет Арендодателя до подписания настоящего Договора в виде задатка, засчитываются в счет арендной п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color w:val="000000"/>
          <w:sz w:val="27"/>
          <w:szCs w:val="27"/>
        </w:rPr>
      </w:pPr>
      <w:r>
        <w:rPr>
          <w:sz w:val="27"/>
          <w:szCs w:val="27"/>
        </w:rPr>
        <w:t xml:space="preserve">3.2. Арендная плата вносится Арендатором равными долями ежеквартально, не позднее 20 числа последнего месяца отчетного квартала, путем перечисления на счет </w:t>
      </w:r>
      <w:r>
        <w:rPr>
          <w:bCs/>
          <w:iCs/>
          <w:color w:val="000000"/>
          <w:sz w:val="27"/>
          <w:szCs w:val="27"/>
        </w:rPr>
        <w:t>УФК по РО (минимущество области) № 40101810400000010002, ИНН 6163021632 КПП 616301001 в Отделение Ростов - на - Дону г. Ростов - на - Дону БИК 046015001 ОКТМО 60645410 по коду  815 111 05013 10 0000 12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FF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3.3. Арендная плата начисляется с </w:t>
      </w:r>
      <w:r>
        <w:rPr>
          <w:sz w:val="27"/>
          <w:szCs w:val="27"/>
        </w:rPr>
        <w:t xml:space="preserve"> __________________ 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Исполнением обязательства по внесению арендной платы является поступление денежных средств на расчетный счет, указанный в п.3.2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3.4. В одностороннем порядке по требованию Арендодателя размер годовой арендной платы за использование земельных участков, находящихся в государственной  собственности  изменяется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в связи с изменением кадастровой стоимости земельного участка;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вок арендной платы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значений и коэффициентов, используемых при расчете арендной платы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порядка определения размера арендной платы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Размер ежегодной арендной платы, определенный по результатам рыночной оценки в соответствии с Федеральным законом «Об оценочной деятельности в Российской Федерации», подлежит изменению Арендодателем в одностороннем порядке в пределах срока договора аренды земельного участка, находящегося в государственной собственности, один раз в пять лет путем направления в адрес арендатора уведомления об изменении арендной платы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</w:t>
      </w:r>
    </w:p>
    <w:p>
      <w:pPr>
        <w:pStyle w:val="Normal"/>
        <w:widowControl w:val="false"/>
        <w:spacing w:lineRule="atLeast" w:line="0" w:before="0" w:after="12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>4. Права и обязанности сторон</w:t>
      </w:r>
    </w:p>
    <w:p>
      <w:pPr>
        <w:pStyle w:val="Normal"/>
        <w:widowControl w:val="false"/>
        <w:autoSpaceDE w:val="false"/>
        <w:rPr/>
      </w:pPr>
      <w:r>
        <w:rPr>
          <w:bCs/>
          <w:sz w:val="27"/>
          <w:szCs w:val="27"/>
        </w:rPr>
        <w:tab/>
      </w:r>
      <w:r>
        <w:rPr>
          <w:color w:val="000000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ab/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</w:t>
      </w:r>
      <w:r>
        <w:rPr>
          <w:sz w:val="27"/>
          <w:szCs w:val="27"/>
        </w:rPr>
        <w:t>за 6 месяцев</w:t>
      </w:r>
      <w:r>
        <w:rPr>
          <w:color w:val="000000"/>
          <w:sz w:val="27"/>
          <w:szCs w:val="27"/>
        </w:rPr>
        <w:t>, в случае не подписания Арендатором дополнительных соглашений к Договору в соответствии с п.3.4. и нарушения других условий Догов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1.2. 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2. Арендодатель обязан: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2.2. Передать Арендатору Участок по акту приема-передачи в течение 3 (трех) дней с момента подписания Догов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3. Арендатор имеет право: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3.1. Использовать Участок на условиях, установленных Договором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 Арендатор обязан: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1. Выполнять в полном объеме все условия Договора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3.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ab/>
        <w:t xml:space="preserve">4.4.5. После подписания Договора и изменений к нему произвести его (их) государственную регистрацию в </w:t>
      </w:r>
      <w:r>
        <w:rPr>
          <w:sz w:val="27"/>
          <w:szCs w:val="27"/>
        </w:rPr>
        <w:t>Управлении Федеральной службы государственной регистрации, кадастра и картографии по Ростовской области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ab/>
        <w:t>4.4.6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7. 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5. 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2.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6. Изменение, расторжение и прекращение Договора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2. Внесение изменений в части изменения вида разрешенного использования земельного участка не допускается. </w:t>
      </w:r>
    </w:p>
    <w:p>
      <w:pPr>
        <w:pStyle w:val="Normal"/>
        <w:ind w:firstLine="709"/>
        <w:jc w:val="both"/>
        <w:rPr>
          <w:sz w:val="27"/>
          <w:szCs w:val="27"/>
          <w:lang w:val="tr-TR"/>
        </w:rPr>
      </w:pPr>
      <w:r>
        <w:rPr>
          <w:color w:val="000000"/>
          <w:sz w:val="27"/>
          <w:szCs w:val="27"/>
        </w:rPr>
        <w:t>6.3.</w:t>
      </w:r>
      <w:r>
        <w:rPr>
          <w:sz w:val="27"/>
          <w:szCs w:val="27"/>
        </w:rPr>
        <w:t xml:space="preserve">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  <w:lang w:val="tr-TR"/>
        </w:rPr>
        <w:t>6.</w:t>
      </w:r>
      <w:r>
        <w:rPr>
          <w:sz w:val="27"/>
          <w:szCs w:val="27"/>
        </w:rPr>
        <w:t>4</w:t>
      </w:r>
      <w:r>
        <w:rPr>
          <w:sz w:val="27"/>
          <w:szCs w:val="27"/>
          <w:lang w:val="tr-TR"/>
        </w:rPr>
        <w:t xml:space="preserve">. При прекращении  Договора Арендатор обязан вернуть Арендодателю Участок в надлежащем состоянии. 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7. Рассмотрение и урегулирование споров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</w:r>
      <w:r>
        <w:rPr>
          <w:color w:val="000000"/>
          <w:sz w:val="27"/>
          <w:szCs w:val="27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8. Особые  условия  договора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8.1. Место исполнения Договора: Ростовская область, Пролетарский район, г. Пролетарск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  <w:lang w:val="tr-TR"/>
        </w:rPr>
        <w:tab/>
        <w:t>8.</w:t>
      </w:r>
      <w:r>
        <w:rPr>
          <w:sz w:val="27"/>
          <w:szCs w:val="27"/>
        </w:rPr>
        <w:t>2</w:t>
      </w:r>
      <w:r>
        <w:rPr>
          <w:sz w:val="27"/>
          <w:szCs w:val="27"/>
          <w:lang w:val="tr-TR"/>
        </w:rPr>
        <w:t xml:space="preserve">. Договоры субаренды земельного участка, а также договор передачи арендатором своих прав и обязанностей по Договору подлежат государственной регистрации в </w:t>
      </w:r>
      <w:r>
        <w:rPr>
          <w:sz w:val="27"/>
          <w:szCs w:val="27"/>
        </w:rPr>
        <w:t>Управлении Федеральной службы государственной регистрации, кадастра и картографии по Ростовской области</w:t>
      </w:r>
      <w:r>
        <w:rPr>
          <w:sz w:val="27"/>
          <w:szCs w:val="27"/>
          <w:lang w:val="tr-TR"/>
        </w:rPr>
        <w:t xml:space="preserve"> и направляются Арендодателю для последующего учет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>8.3. Срок действия договора субаренды не может превышать срок дейст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>8.4. При досрочном расторжении Договора договор субаренды Участка прекращает свое действие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>8.6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9. Приложения (неотъемлемая часть договора)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ab/>
        <w:t>9.1. Приложение № 1. Кадастровый паспорт земельного участк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>9.2. Приложение № 2. Расчет арендной платы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>9.3. Приложение № 3. Акт приема-передачи земельного участка.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                               </w:t>
      </w:r>
      <w:r>
        <w:rPr>
          <w:bCs/>
          <w:sz w:val="27"/>
          <w:szCs w:val="27"/>
        </w:rPr>
        <w:t>10. Реквизиты и подписи сторон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left="5040" w:hanging="0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widowControl w:val="false"/>
        <w:autoSpaceDE w:val="false"/>
        <w:ind w:left="5040" w:hanging="0"/>
        <w:rPr>
          <w:sz w:val="27"/>
          <w:szCs w:val="27"/>
        </w:rPr>
      </w:pPr>
      <w:r>
        <w:rPr>
          <w:sz w:val="27"/>
          <w:szCs w:val="27"/>
        </w:rPr>
        <w:t>к договору №____ аренды находящегося в государственной собственности земельного участка от_____ 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/>
        <w:t>РАСЧЕТ  АРЕНДНОЙ  ПЛАТЫ  ЗА  ПЕРИО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985"/>
        <w:gridCol w:w="850"/>
        <w:gridCol w:w="1843"/>
        <w:gridCol w:w="2148"/>
        <w:gridCol w:w="545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с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по</w:t>
            </w:r>
          </w:p>
        </w:tc>
        <w:tc>
          <w:tcPr>
            <w:tcW w:w="21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                           </w:t>
            </w: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Наименование АРЕНДАТОРА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7"/>
                <w:szCs w:val="27"/>
                <w:lang w:val="en-US"/>
              </w:rPr>
            </w:pPr>
            <w:r>
              <w:rPr>
                <w:i/>
                <w:i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Целевое использование участка: _____________________________________________________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дастровый номер, адрес (местоположение) участка: 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Площадь участка: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Базовый размер арендной платы определен в соответствии отчетом об оценке рыночной стоимости годовой арендной платы за пользование участком площадью  ________ кв.м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3"/>
        <w:gridCol w:w="425"/>
        <w:gridCol w:w="688"/>
        <w:gridCol w:w="1155"/>
        <w:gridCol w:w="567"/>
        <w:gridCol w:w="283"/>
        <w:gridCol w:w="568"/>
        <w:gridCol w:w="851"/>
        <w:gridCol w:w="360"/>
        <w:gridCol w:w="462"/>
        <w:gridCol w:w="1586"/>
        <w:gridCol w:w="1249"/>
        <w:gridCol w:w="594"/>
        <w:gridCol w:w="258"/>
      </w:tblGrid>
      <w:tr>
        <w:trPr/>
        <w:tc>
          <w:tcPr>
            <w:tcW w:w="67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арендной платы за арендованную площадь за период</w:t>
            </w:r>
          </w:p>
        </w:tc>
        <w:tc>
          <w:tcPr>
            <w:tcW w:w="45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</w:t>
            </w:r>
            <w:r>
              <w:rPr>
                <w:sz w:val="27"/>
                <w:szCs w:val="27"/>
              </w:rPr>
              <w:t>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            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</w:t>
            </w:r>
          </w:p>
        </w:tc>
        <w:tc>
          <w:tcPr>
            <w:tcW w:w="20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>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02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022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умма цифрами и прописью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79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               20___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руб.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iCs/>
          <w:color w:val="0000FF"/>
          <w:sz w:val="27"/>
          <w:szCs w:val="27"/>
          <w:lang w:val="en-US"/>
        </w:rPr>
      </w:pPr>
      <w:r>
        <w:rPr>
          <w:i/>
          <w:iCs/>
          <w:color w:val="0000FF"/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Расчет произвел ______________________________ (ФИО специалиста КУМИ).</w:t>
      </w:r>
    </w:p>
    <w:p>
      <w:pPr>
        <w:pStyle w:val="Normal"/>
        <w:widowControl w:val="false"/>
        <w:autoSpaceDE w:val="false"/>
        <w:rPr>
          <w:i/>
          <w:i/>
          <w:iCs/>
          <w:color w:val="0000FF"/>
          <w:sz w:val="27"/>
          <w:szCs w:val="27"/>
        </w:rPr>
      </w:pPr>
      <w:r>
        <w:rPr>
          <w:i/>
          <w:iCs/>
          <w:color w:val="0000FF"/>
          <w:sz w:val="27"/>
          <w:szCs w:val="27"/>
        </w:rPr>
        <w:t>___ ________20</w:t>
      </w:r>
    </w:p>
    <w:p>
      <w:pPr>
        <w:pStyle w:val="Normal"/>
        <w:widowControl w:val="false"/>
        <w:autoSpaceDE w:val="false"/>
        <w:rPr>
          <w:i/>
          <w:i/>
          <w:iCs/>
          <w:color w:val="0000FF"/>
          <w:sz w:val="27"/>
          <w:szCs w:val="27"/>
        </w:rPr>
      </w:pPr>
      <w:r>
        <w:rPr>
          <w:i/>
          <w:iCs/>
          <w:color w:val="0000FF"/>
          <w:sz w:val="27"/>
          <w:szCs w:val="27"/>
        </w:rPr>
      </w:r>
    </w:p>
    <w:p>
      <w:pPr>
        <w:pStyle w:val="Normal"/>
        <w:widowControl w:val="false"/>
        <w:autoSpaceDE w:val="false"/>
        <w:ind w:left="4320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ложение № 3</w:t>
      </w:r>
    </w:p>
    <w:p>
      <w:pPr>
        <w:pStyle w:val="Normal"/>
        <w:widowControl w:val="false"/>
        <w:autoSpaceDE w:val="false"/>
        <w:ind w:left="4320" w:hanging="0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к договору №___ аренды земельного участка, находящегося в государственной собственности от ___________</w:t>
      </w:r>
    </w:p>
    <w:p>
      <w:pPr>
        <w:pStyle w:val="Normal"/>
        <w:widowControl w:val="false"/>
        <w:autoSpaceDE w:val="false"/>
        <w:ind w:left="432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widowControl w:val="false"/>
        <w:autoSpaceDE w:val="false"/>
        <w:ind w:left="4320" w:hanging="0"/>
        <w:rPr>
          <w:sz w:val="27"/>
          <w:szCs w:val="27"/>
        </w:rPr>
      </w:pPr>
      <w:r>
        <w:rPr>
          <w:color w:val="0000FF"/>
          <w:sz w:val="27"/>
          <w:szCs w:val="27"/>
        </w:rPr>
        <w:t xml:space="preserve"> </w:t>
      </w:r>
      <w:r>
        <w:rPr>
          <w:bCs/>
          <w:sz w:val="27"/>
          <w:szCs w:val="27"/>
        </w:rPr>
        <w:t>АКТ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риема - передачи земельного участка в аренду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. Пролетарск                                                                           _______________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Мы, нижеподписавшиеся, Арендодатель: 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____________________, и Арендатор: ________________________________, составили настоящий акт о том, что в соответствии со ст.607 ГК РФ Арендодатель передал, а Арендатор принял земельный участок площадью _________ кв.м, с местоположением: 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рендатор осмотрел земельный участок в натуре, ознакомился с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  <w:tab/>
        <w:tab/>
        <w:tab/>
        <w:tab/>
        <w:tab/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</w:t>
      </w:r>
      <w:r>
        <w:rPr>
          <w:bCs/>
          <w:color w:val="000000"/>
          <w:sz w:val="27"/>
          <w:szCs w:val="27"/>
        </w:rPr>
        <w:t>Передал:</w:t>
      </w:r>
    </w:p>
    <w:p>
      <w:pPr>
        <w:pStyle w:val="Normal"/>
        <w:widowControl w:val="false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7"/>
          <w:szCs w:val="27"/>
        </w:rPr>
        <w:tab/>
        <w:tab/>
        <w:t xml:space="preserve">Арендодатель </w:t>
      </w:r>
      <w:r>
        <w:rPr>
          <w:bCs/>
          <w:sz w:val="27"/>
          <w:szCs w:val="27"/>
        </w:rPr>
        <w:t xml:space="preserve">___________________ </w:t>
      </w:r>
      <w:r>
        <w:rPr>
          <w:sz w:val="27"/>
          <w:szCs w:val="27"/>
        </w:rPr>
        <w:t>________________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(подпись)                          (ФИО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bCs/>
          <w:color w:val="000000"/>
          <w:sz w:val="27"/>
          <w:szCs w:val="27"/>
        </w:rPr>
        <w:t>Принял:</w:t>
      </w:r>
    </w:p>
    <w:p>
      <w:pPr>
        <w:pStyle w:val="Normal"/>
        <w:widowControl w:val="false"/>
        <w:autoSpaceDE w:val="false"/>
        <w:ind w:hanging="294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ab/>
        <w:t xml:space="preserve">         </w:t>
      </w:r>
      <w:r>
        <w:rPr>
          <w:bCs/>
          <w:sz w:val="27"/>
          <w:szCs w:val="27"/>
        </w:rPr>
        <w:t>Арендатор        _</w:t>
      </w:r>
      <w:r>
        <w:rPr>
          <w:sz w:val="27"/>
          <w:szCs w:val="27"/>
        </w:rPr>
        <w:t>__________________ ________________</w:t>
      </w:r>
      <w:r>
        <w:rPr>
          <w:color w:val="000000"/>
          <w:sz w:val="27"/>
          <w:szCs w:val="27"/>
        </w:rPr>
        <w:t xml:space="preserve">  </w:t>
      </w:r>
      <w:r>
        <w:rPr>
          <w:sz w:val="27"/>
          <w:szCs w:val="27"/>
        </w:rPr>
        <w:t xml:space="preserve">  </w:t>
      </w:r>
    </w:p>
    <w:p>
      <w:pPr>
        <w:pStyle w:val="Normal"/>
        <w:ind w:firstLine="142"/>
        <w:jc w:val="both"/>
        <w:rPr>
          <w:color w:val="333333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  <w:r>
        <w:rPr>
          <w:sz w:val="27"/>
          <w:szCs w:val="27"/>
        </w:rPr>
        <w:t>(подпись)                          (ФИО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26:00Z</dcterms:created>
  <dc:creator>Веприк</dc:creator>
  <dc:description/>
  <cp:keywords/>
  <dc:language>en-US</dc:language>
  <cp:lastModifiedBy>Администрация</cp:lastModifiedBy>
  <cp:lastPrinted>2016-08-11T14:55:00Z</cp:lastPrinted>
  <dcterms:modified xsi:type="dcterms:W3CDTF">2016-10-25T10:31:00Z</dcterms:modified>
  <cp:revision>20</cp:revision>
  <dc:subject/>
  <dc:title>                          </dc:title>
</cp:coreProperties>
</file>