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К реальному лишению свободы осужден житель г. Пролетарск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за управление транспортным средством в состоянии опьян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ировой судья судебного участка № 2 Пролетарского судебного района Ростовской области с участием представителя прокуратуры рассмотрел уголовное дело в отношении г-на Довбня Р.В., обвиняемого в совершении преступления, предусмотренного ст. 264.1 УК РФ (у</w:t>
      </w:r>
      <w:r>
        <w:rPr>
          <w:rFonts w:cs="Times New Roman" w:ascii="Times New Roman" w:hAnsi="Times New Roman"/>
          <w:sz w:val="28"/>
          <w:szCs w:val="28"/>
        </w:rPr>
        <w:t xml:space="preserve">правление автомобилем лицом, находящимся в состоянии опьянения, подвергнутым административному наказанию за управление транспортным средством в состоянии опьянения либо имеющим судимость за совершение преступления, предусмотренного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т. 264.1 УК РФ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удом установлено, что Довбня Р.В. в ночное время 22.02.2016, будучи в состоянии алкогольного опьянения, сел за руль и стал управлять автомобилем. Однако сотрудниками полиции его действия были пресечены и зафиксировано состояние алкогольного опьян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 этом подсудимый ранее привлекался к административный ответственности по ч. 3 ст. 12.8 КоАП РФ (</w:t>
      </w:r>
      <w:r>
        <w:rPr>
          <w:rFonts w:cs="Times New Roman" w:ascii="Times New Roman" w:hAnsi="Times New Roman"/>
          <w:sz w:val="28"/>
          <w:szCs w:val="28"/>
        </w:rPr>
        <w:t>управление транспортным средством водителем, находящимся в состоянии опьянения и не имеющим права управления транспортными средствами), а также осуждался по ст. 264.1 УК РФ к наказанию в виде лишения свободы на 1 год условно с испытательным сроком 1 год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 признал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Довбня Р.В. </w:t>
      </w:r>
      <w:r>
        <w:rPr>
          <w:rFonts w:cs="Times New Roman" w:ascii="Times New Roman" w:hAnsi="Times New Roman"/>
          <w:sz w:val="28"/>
          <w:szCs w:val="28"/>
        </w:rPr>
        <w:t>виновным в совершении преступления, предусмотренного ст. 264.1 УК РФ и назначил ему наказание по совокупности приговоров в виде 1 года 2 месяцев лишения свободы с отбыванием наказания в колонии строго режима с лишением права управления транспортными средствами на 1 год 6 месяце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говор в законную силу не вступи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le">
    <w:name w:val="tit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4:00Z</dcterms:created>
  <dc:creator>Петр Петров</dc:creator>
  <dc:description/>
  <cp:keywords/>
  <dc:language>en-US</dc:language>
  <cp:lastModifiedBy>Alex_Saw</cp:lastModifiedBy>
  <cp:lastPrinted>2016-04-25T09:34:00Z</cp:lastPrinted>
  <dcterms:modified xsi:type="dcterms:W3CDTF">2016-04-25T06:34:00Z</dcterms:modified>
  <cp:revision>2</cp:revision>
  <dc:subject/>
  <dc:title/>
</cp:coreProperties>
</file>