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ветственность за нарушение порядка действ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предотвращению выжигания сухой растительно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7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уратурой Пролетарского района Ростовской области проанализирована практика реализации полномочий администрациями поселений по привлечению виновных к административной ответственности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денный анализ состояния законности показал, что на территории района допускаются многочисленные факты неправомерного выжигания сухой растительности. Однако должностными лицами администраций поселений Пролетарского района надлежащие меры к привлечению виновных лиц не принимаются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главам поселений внесены представления об устранении нарушений федерального законодательст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верховенства закона, единообразного его применения, единства и укрепления законности, защиты прав и свобод человека и гражданина, а также охраняемых законом интересов общества и государства, прокуратура Пролетарского района Ростовской области разъясняет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ьей 4.5 </w:t>
      </w:r>
      <w:r>
        <w:rPr>
          <w:rFonts w:cs="Times New Roman" w:ascii="Times New Roman" w:hAnsi="Times New Roman"/>
          <w:sz w:val="28"/>
          <w:szCs w:val="28"/>
        </w:rPr>
        <w:t>Областной закон Ростовской области от 25.10.2002 № 273-ЗС «Об административных правонарушениях» (далее – Областной закон № 273-ЗС) предусмотрена ответственность, в том числе правообладателя земельного участка, за невыполнение или ненадлежащее выполнение мер по предотвращению выжигания сухой растительности, установленных нормативными правовыми актами Ростовской области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ми по составлению протоколов об указанных правонарушениях наделены должностные лица муниципальных районов, городских округов, городских и сельских поселений в Ростовской области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 привлечения виновных лиц за вышеназванное административное правонарушение в судах Российской Федерации сформирована. В частности аналогичная позиция высказана Верховным Судом Российской Федерации в постановлении от 19.05.2015 № 308-АД15-3861 по делу № А53-14296/2014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 от сжигания листьев и сухой травы многолик и чрезвычайно опасен. К большому сожалению, гражданами редко предаётся этому значени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сжигание сухой растительности и наносимой от него вред ощущается не самим инициатором сжигания, а соседям, прилагающих к участку территор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горании одной тонны растительных остатков в воздух высвобождается около 9 кг микрочастиц дыма. В их состав входят пыль, окиси азота, угарный газ, тяжелые металлы и ряд канцерогенных соединений. В тлеющих без доступа кислорода листьях выделяется бензапирен, который способен вызвать у человека раковые заболевания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 дымом в воздух высвобождаются диоксины - одно из самых ядовитых для человека веществ. На приусадебных участках растения нередко обрызгивают пестицидами, которые высвобождаются в воздух при сгорании листьев. Так же с листьями, как правило, горит и множество разнообразного мусора, что существенно усиливает загрязнение атмосферы. При сгорании полиэтиленового пакета в воздух выбрасывается до 70 различных химических соединений, большинство из которых ядовиты и опасны для человека. Плотный черный дым от тления пластикового мусора содержит канцерогенные полициклические углеводороды. При горении резины образуются канцерогенная сажа и вызывающие респираторные заболевания окислы серы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непосредственной угрозы человеческому здоровью, сжигание листьев и сухой травы приводит и к другим негативным последствия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и эффективность реализаций мероприятий, направленных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твращение выжигания сухой растительности, зависит от оперативности поступления информации, в том числе от граждан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й связи в администрации Пролетарского района Ростовской области создана дежурно-диспетчерская служба, куда граждане по телефону 9-90-07 или 112 могут сообщить соответствующую информац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А.П. Айзенберг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sz w:val="28"/>
          <w:szCs w:val="28"/>
        </w:rPr>
        <w:t>31.08.2017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29:00Z</dcterms:created>
  <dc:creator>1</dc:creator>
  <dc:description/>
  <cp:keywords/>
  <dc:language>en-US</dc:language>
  <cp:lastModifiedBy/>
  <cp:lastPrinted>2017-08-30T17:37:00Z</cp:lastPrinted>
  <dcterms:modified xsi:type="dcterms:W3CDTF">2017-08-31T07:43:00Z</dcterms:modified>
  <cp:revision>3</cp:revision>
  <dc:subject/>
  <dc:title/>
</cp:coreProperties>
</file>