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астникам долевой собственности на земельный участок КН </w:t>
      </w:r>
      <w:r>
        <w:rPr>
          <w:rFonts w:cs="Times New Roman" w:ascii="Times New Roman" w:hAnsi="Times New Roman"/>
          <w:sz w:val="24"/>
          <w:szCs w:val="24"/>
        </w:rPr>
        <w:t>61:31:0600001:215</w:t>
      </w:r>
      <w:r>
        <w:rPr>
          <w:rFonts w:cs="Times New Roman" w:ascii="Times New Roman" w:hAnsi="Times New Roman"/>
          <w:b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находящийся по адресу: Россия, Ростовская обл, р-н Пролетарский, х.Новомоисеевский, р.у.45, 46, 47, 48, 49, 50, 10, 11, 13, 14, 15, 16, 17, контуры 310, 318, 316, 31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0 января 2016 г. в 13 часов 00 минут</w:t>
      </w:r>
      <w:r>
        <w:rPr>
          <w:rFonts w:cs="Times New Roman" w:ascii="Times New Roman" w:hAnsi="Times New Roman"/>
          <w:i/>
          <w:sz w:val="24"/>
          <w:szCs w:val="24"/>
        </w:rPr>
        <w:t xml:space="preserve"> в Доме культуры по адресу: Ростовская область Пролетарский район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х.Новомоисеевский, ул.Школьная 14</w:t>
      </w:r>
      <w:r>
        <w:rPr>
          <w:rFonts w:cs="Times New Roman" w:ascii="Times New Roman" w:hAnsi="Times New Roman"/>
          <w:i/>
          <w:sz w:val="24"/>
          <w:szCs w:val="24"/>
        </w:rPr>
        <w:t xml:space="preserve"> состоится общее собрание участников долевой собственности с повесткой дн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рание председателя, секретаря и счетной комисс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расчета размера долей в праве общей долевой собственности на земельный участок в целях их выражения единым способом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 выборе лица, уполномоченного от имени участников долевой собственности без доверенности действовать при согласовании местоположения границ земельных участков, при обращении с заявлением о проведении государственного кадастрового учета и учета изменений, в том числе с правом подачи заявлений о снятии с кадастрового учета временных и (или) ранее учтенных земельных участков, или государственной регистрации прав на недвижимое имущество в отношении земельного участка, находящегося в долевой собственности и образуемых из него земельных участк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 продлении договора арен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 себе иметь паспорт и свидетельство на землю. Ознакомиться с документами по вопросам повестки собрания можно в Администрации Дальненского сельского поселения Пролетарского района Ростовской области по адресу: Ростовская область, Пролетарский район х.Дальний ул.Школьная 4, в срок до 19 января 2016 г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дминистрация Дальненского сельского поселения Пролетарского района РО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">
    <w:name w:val=" Знак Знак Знак Car Car Знак Знак Car Car"/>
    <w:basedOn w:val="Normal"/>
    <w:qFormat/>
    <w:pPr>
      <w:spacing w:lineRule="exact" w:line="240" w:before="0" w:after="160"/>
      <w:jc w:val="both"/>
    </w:pPr>
    <w:rPr>
      <w:rFonts w:ascii="Verdana" w:hAnsi="Verdana" w:cs="Verdana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19:00Z</dcterms:created>
  <dc:creator>user</dc:creator>
  <dc:description/>
  <cp:keywords/>
  <dc:language>en-US</dc:language>
  <cp:lastModifiedBy>admin</cp:lastModifiedBy>
  <dcterms:modified xsi:type="dcterms:W3CDTF">2015-11-16T12:30:00Z</dcterms:modified>
  <cp:revision>3</cp:revision>
  <dc:subject/>
  <dc:title>Участникам долевой собственности на земельный участок КН 61:31:0600003:7, площадью 2620000 кв</dc:title>
</cp:coreProperties>
</file>