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2:222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сия, Ростовская область, Пролетарский район, х.Дальний, р.у.49-59, р.у. 65-68, р.у.83-88, контуры №70-74, № 103, №306, № 309, №31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 января 2016 г. в 11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, х.Дальний, ул.Целинная 28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4 январ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6:00Z</dcterms:created>
  <dc:creator>user</dc:creator>
  <dc:description/>
  <cp:keywords/>
  <dc:language>en-US</dc:language>
  <cp:lastModifiedBy>User</cp:lastModifiedBy>
  <dcterms:modified xsi:type="dcterms:W3CDTF">2015-11-12T13:26:00Z</dcterms:modified>
  <cp:revision>2</cp:revision>
  <dc:subject/>
  <dc:title>Участникам долевой собственности на земельный участок КН 61:31:0600003:7, площадью 2620000 кв</dc:title>
</cp:coreProperties>
</file>