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 приеме сообщений о преступлени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настоящее время по–прежнему актуальной и волнующей многих граждан остается проблема соблюдения законности при регистрации, приеме и разрешении сообщений о преступлении.</w:t>
      </w:r>
    </w:p>
    <w:p>
      <w:pPr>
        <w:pStyle w:val="Style15"/>
        <w:ind w:firstLine="709"/>
        <w:jc w:val="both"/>
        <w:rPr/>
      </w:pPr>
      <w:r>
        <w:rPr/>
        <w:t>Прокуратурой района постоянно уделяется внимание достоверности статистических данных, полноте учета преступлений в ОМВД России по Пролетарскому району. За истекший период 2017 года в результате осуществления системного надзора выявлено 16 укрытых от учета преступлений, по которым дознавателями и следователями по результатам рассмотрения постановлений прокурора возбуждено 16 уголовных дела.</w:t>
      </w:r>
    </w:p>
    <w:p>
      <w:pPr>
        <w:pStyle w:val="Normal"/>
        <w:ind w:firstLine="708"/>
        <w:jc w:val="both"/>
        <w:rPr/>
      </w:pPr>
      <w:r>
        <w:rPr/>
        <w:t>В целях улучшения состояния законности при осуществлении уголовного преследования и обеспечения неукоснительного соблюдения конституционных прав граждан, прокуратурой Пролетарского района организована «горячая линия» тел. 9-90-66, 9-90-68 на которую Вы можете сообщить о фактах незаконных действий со стороны сотрудников правоохранительных орга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рший помощник прокурора района</w:t>
      </w:r>
    </w:p>
    <w:p>
      <w:pPr>
        <w:pStyle w:val="Normal"/>
        <w:jc w:val="both"/>
        <w:rPr/>
      </w:pPr>
      <w:r>
        <w:rPr/>
        <w:t xml:space="preserve">младший советник юстиции                                                   А.В. Армейский           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8:35:00Z</dcterms:created>
  <dc:creator>rezvyakova.i</dc:creator>
  <dc:description/>
  <dc:language>en-US</dc:language>
  <cp:lastModifiedBy>Администрация</cp:lastModifiedBy>
  <cp:lastPrinted>2017-12-18T10:36:00Z</cp:lastPrinted>
  <dcterms:modified xsi:type="dcterms:W3CDTF">2017-12-18T08:35:00Z</dcterms:modified>
  <cp:revision>2</cp:revision>
  <dc:subject/>
  <dc:title>УВАЖАЕМЫЕ ЖИТЕЛИ</dc:title>
</cp:coreProperties>
</file>