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  <w:t>Прокурор Пролетарского района</w:t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  <w:t>советник юстиции</w:t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60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.С. Тужаков</w:t>
      </w:r>
    </w:p>
    <w:p>
      <w:pPr>
        <w:pStyle w:val="Style16"/>
        <w:spacing w:lineRule="exact" w:line="24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___.12.2017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ля размещения в С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надзора в сфере защиты прав несовершеннолетних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Пролетарского района при осуществлении прокурорского надзора уделяется приоритетное внимание вопросам защиты прав несовершеннолетних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в 2017 году при осуществлении надзора за исполнением законов о несовершеннолетних сотрудниками районной прокуратуры выявлено 238 нарушений. При этом наибольшее число нарушений выявлено в сферах образования, охраны жизни и здоровья несовершеннолетних, профилактики безнадзорности и правонарушений несовершеннолетних. 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нарушений прав несовершеннолетних в 2017 году прокурором района внесено 45 представлений об устранении нарушений федерального законодательства, опротестовано 5 незаконных локальных нормативных актов образовательных учреждений, предъявлено 43 исковых заявления в суд.</w:t>
      </w:r>
    </w:p>
    <w:p>
      <w:pPr>
        <w:pStyle w:val="Style14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при осуществлении надзора за соблюдением прав несовершеннолетних в 2017 году являлся мониторинг сети «Интернет» с целью обеспечения безопасного интернет-пространства для детей и исключения доступа к нелегальной и вредоносной информации.</w:t>
      </w:r>
    </w:p>
    <w:p>
      <w:pPr>
        <w:pStyle w:val="Normal"/>
        <w:ind w:right="28" w:firstLine="720"/>
        <w:jc w:val="both"/>
        <w:rPr/>
      </w:pPr>
      <w:r>
        <w:rPr>
          <w:sz w:val="28"/>
          <w:szCs w:val="28"/>
        </w:rPr>
        <w:t xml:space="preserve">В результате проведенного мониторинга в сети «Интернет» в 2017 году прокуратурой района выявлено 33 сайта, содержащих запрещенную к распространению среди несовершеннолетних информацию. </w:t>
      </w:r>
    </w:p>
    <w:p>
      <w:pPr>
        <w:pStyle w:val="Normal"/>
        <w:ind w:right="2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Пролетарским районным судом исков прокуратуры района доступ к данным интернет-сайтам ограничен. </w:t>
      </w:r>
    </w:p>
    <w:p>
      <w:pPr>
        <w:pStyle w:val="Style14"/>
        <w:shd w:fill="FFFFFF" w:val="clear"/>
        <w:spacing w:lineRule="exac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exac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прокурор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летарск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</w:t>
        <w:tab/>
        <w:tab/>
        <w:tab/>
        <w:tab/>
        <w:t xml:space="preserve">                                            К.Ш. Карабаше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>18.12.2017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47:00Z</dcterms:created>
  <dc:creator>Пользователь</dc:creator>
  <dc:description/>
  <dc:language>en-US</dc:language>
  <cp:lastModifiedBy>Администрация</cp:lastModifiedBy>
  <cp:lastPrinted>2017-12-19T10:06:00Z</cp:lastPrinted>
  <dcterms:modified xsi:type="dcterms:W3CDTF">2017-12-20T06:47:00Z</dcterms:modified>
  <cp:revision>2</cp:revision>
  <dc:subject/>
  <dc:title>Главному редактору</dc:title>
</cp:coreProperties>
</file>