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  <w:t>Прокурор Пролетарского района</w:t>
      </w:r>
    </w:p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  <w:t>советник юстиции</w:t>
      </w:r>
    </w:p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.С. Тужаков</w:t>
      </w:r>
    </w:p>
    <w:p>
      <w:pPr>
        <w:pStyle w:val="Style17"/>
        <w:spacing w:lineRule="exact" w:line="24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</w:t>
      </w:r>
    </w:p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___.12.2017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/>
          <w:b/>
          <w:kern w:val="2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ля размещения в С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законности в сфере трудовых право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Деятельность прокуратуры Пролетарского района в 2017 году строилась на основе анализа состояния законности в районе и была направлена на обеспечение защиты прав граждан, особенно социально незащищенной категории, интересов государства, укрепление правопорядка в районе в цел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дним из ключевых направлений деятельности прокуратуры остается надзор за исполнением предприятиями и организациями района трудового законодательства, в первую очередь, вопросы выплаты заработной платы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ок в 2017 году выявлено 126 нарушений трудового законодательства, из них, в сфере оплаты труда – 73 наруше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осстановления нарушенных трудовых прав работников  предприятий и организаций района прокурором внесено 22 представления об устранении нарушений федерального законодательства, опротестовано 3 незаконных локальных акта организаций, направлено 10  заявлений в суд о взыскании задолженности по заработной плате. По результатам рассмотрения актов прокурорского реагирования права работников восстановлены, по постановлениям прокурора к административной ответственности за нарушения трудового законодательства привлечено 32 работодателя.</w:t>
      </w:r>
    </w:p>
    <w:p>
      <w:pPr>
        <w:pStyle w:val="Style18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допускаемыми работодателями нарушениями трудового законодательства являются нарушения сроков и периодичности выплаты заработной платы, порядка информирования работников о составных частях заработной платы и производимых удержаниях, своевременность оплаты отпусков, ознакомление работников с локальными актами организаций и издаваемыми приказами, затрагивающими трудовые права работников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летарск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</w:t>
        <w:tab/>
        <w:tab/>
        <w:tab/>
        <w:tab/>
        <w:t xml:space="preserve">                                            К.Ш. Карабаше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18.12.2017</w:t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48:00Z</dcterms:created>
  <dc:creator>Пользователь</dc:creator>
  <dc:description/>
  <dc:language>en-US</dc:language>
  <cp:lastModifiedBy>Администрация</cp:lastModifiedBy>
  <cp:lastPrinted>2017-12-19T10:05:00Z</cp:lastPrinted>
  <dcterms:modified xsi:type="dcterms:W3CDTF">2017-12-20T06:48:00Z</dcterms:modified>
  <cp:revision>2</cp:revision>
  <dc:subject/>
  <dc:title>Главному редактору</dc:title>
</cp:coreProperties>
</file>