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0.2012                                             № 91/1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2011 № 7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корректировки объемов финансирования  Долгосрочной целевой программы «Противодействие коррупции в Дальненском сельском поселении на 2012-2014 годы», в связи с необходимостью утверждения бюджета Дальненского сельского поселения на 2013-2015 годы -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9"/>
        <w:ind w:firstLine="708"/>
        <w:jc w:val="both"/>
        <w:rPr/>
      </w:pPr>
      <w:r>
        <w:rPr>
          <w:sz w:val="28"/>
          <w:szCs w:val="28"/>
        </w:rPr>
        <w:t>1.Внести в постановление Администрации Дальненского сельского поселения от 10.10.2011 № 73 «Об утверждении долгосрочной целевой программы «Противодействие коррупции в Дальненском сельском поселении на 2012-2014 годы»»:</w:t>
      </w:r>
    </w:p>
    <w:p>
      <w:pPr>
        <w:pStyle w:val="Normal"/>
        <w:spacing w:lineRule="auto" w:line="24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«Паспорт программы»:</w:t>
      </w:r>
    </w:p>
    <w:p>
      <w:pPr>
        <w:pStyle w:val="Normal"/>
        <w:spacing w:lineRule="auto" w:line="249"/>
        <w:ind w:firstLine="708"/>
        <w:jc w:val="both"/>
        <w:rPr/>
      </w:pPr>
      <w:r>
        <w:rPr>
          <w:sz w:val="28"/>
          <w:szCs w:val="28"/>
        </w:rPr>
        <w:t>1.1.1.</w:t>
      </w:r>
      <w:r>
        <w:rPr/>
        <w:t xml:space="preserve"> Подраздел «Наименование программы» изложить в следующей редакции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тиводействие коррупции в Дальненском сельском поселении на 2012-2015 годы» (далее программа)»</w:t>
            </w:r>
          </w:p>
        </w:tc>
      </w:tr>
    </w:tbl>
    <w:p>
      <w:pPr>
        <w:pStyle w:val="Normal"/>
        <w:spacing w:lineRule="auto" w:line="24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Подраздел «Сроки реализации программы» изложить в следующей редакции: </w:t>
      </w:r>
    </w:p>
    <w:p>
      <w:pPr>
        <w:pStyle w:val="Normal"/>
        <w:spacing w:lineRule="auto" w:line="24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pacing w:lineRule="auto" w:line="24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.г.»</w:t>
            </w:r>
          </w:p>
        </w:tc>
      </w:tr>
    </w:tbl>
    <w:p>
      <w:pPr>
        <w:pStyle w:val="Normal"/>
        <w:spacing w:lineRule="auto" w:line="249"/>
        <w:ind w:firstLine="708"/>
        <w:jc w:val="both"/>
        <w:rPr/>
      </w:pPr>
      <w:r>
        <w:rPr/>
        <w:t xml:space="preserve">1.1.3. Подраздел «Объем и источники финансирования программы» изложить в следующей редакции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spacing w:lineRule="auto" w:line="24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pacing w:lineRule="auto" w:line="24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всего: 2,0 тыс.руб., в том числе по годам</w:t>
            </w:r>
          </w:p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0,5 тыс. рублей;</w:t>
            </w:r>
          </w:p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0,5 тыс. рублей;</w:t>
            </w:r>
          </w:p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5 тыс. рублей;</w:t>
            </w:r>
          </w:p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5 тыс. рублей.</w:t>
            </w:r>
          </w:p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ные суммы подлежат корректировке, исходя из объемов средств, предусмотренных на очередной финансовый год в бюджете на данные цели.»</w:t>
            </w:r>
          </w:p>
        </w:tc>
      </w:tr>
    </w:tbl>
    <w:p>
      <w:pPr>
        <w:pStyle w:val="Normal"/>
        <w:spacing w:lineRule="auto" w:line="24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Подраздел «Ожидаемые конечные результаты реализации программы» изложить в следующей редакции:</w:t>
      </w:r>
    </w:p>
    <w:p>
      <w:pPr>
        <w:pStyle w:val="Normal"/>
        <w:spacing w:lineRule="auto" w:line="24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65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к 2016 год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с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эффективную систему противодейств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уп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нормативные правовые акты Администрации Дальненского сельского поселения Пролетарского района Ростовской области по обеспечению реализации политики в сфере противодействия корруп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антикоррупцио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 нормативных правовых актов Администрации Дальненского сельского поселения Пролетар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ой области и их проек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не менее 4 мониторингов обществен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ния по вопросам проявления коррупции (2012 год - 1, 2013 год - 1, 2014 год – 1, 2015 год - 1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4 конкурса журналистских материалов по противодействию коррупции (2012 год - 1, 2013 год - 1, 2014 год – 1, 2015 год - 1);</w:t>
            </w:r>
          </w:p>
          <w:p>
            <w:pPr>
              <w:pStyle w:val="Normal"/>
              <w:spacing w:lineRule="auto" w:line="249"/>
              <w:ind w:firstLine="33"/>
              <w:jc w:val="both"/>
              <w:rPr/>
            </w:pPr>
            <w:r>
              <w:rPr>
                <w:sz w:val="28"/>
                <w:szCs w:val="28"/>
              </w:rPr>
              <w:t>проведение конкурса социальной рекламы  (плакат, анимационный ролик) «Чистые руки» (2012 год - 1, 2013 год - 1, 2014 год – 1, 2015 год - 1).»</w:t>
            </w:r>
          </w:p>
        </w:tc>
      </w:tr>
    </w:tbl>
    <w:p>
      <w:pPr>
        <w:pStyle w:val="Normal"/>
        <w:spacing w:lineRule="auto" w:line="24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2 «Основные цели и задачи, сроки и этапы реализации программы, а также целевые индикаторы и показатели»:</w:t>
      </w:r>
    </w:p>
    <w:p>
      <w:pPr>
        <w:pStyle w:val="Normal"/>
        <w:spacing w:lineRule="auto" w:line="24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Пункт 2.3 изложить в следующей редакции: </w:t>
      </w:r>
    </w:p>
    <w:p>
      <w:pPr>
        <w:pStyle w:val="Normal"/>
        <w:spacing w:lineRule="auto" w:line="24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ю программы предлагается осуществить в течение четырех лет : с 2012 по 2015 годы.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истематизации контроля и анализа хода выполнения мероприятий Программы срок ее реализации разбит на четыре этапа: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2012 год;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2013 год;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тий  этап – 2014 год;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– 2015 год.»</w:t>
      </w:r>
    </w:p>
    <w:p>
      <w:pPr>
        <w:pStyle w:val="Normal"/>
        <w:spacing w:lineRule="auto" w:line="249"/>
        <w:ind w:firstLine="851"/>
        <w:jc w:val="both"/>
        <w:rPr/>
      </w:pPr>
      <w:r>
        <w:rPr>
          <w:sz w:val="28"/>
          <w:szCs w:val="28"/>
        </w:rPr>
        <w:t xml:space="preserve">1.3. Третий абзац  разделе 3 «Система программных мероприятий» изложить в следующей редакции: 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ъем средств бюджета поселения, необходимый для финансирования Программы, составляет на 2012-2015 годы всего 2,0 тыс. рублей, в том числе по годам реализации: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2 год – 0,5 тыс. рублей;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3 год – 0,5 тыс. рублей;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4 год – 0,5 тыс. рублей;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– 0,5 тыс. рублей.»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разделе 6 «Оценка эффективности социально-экономических и экологических последствий от реализации программы»: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1. в абзаце 2 цифры «2015» заменить цифрами «2016»;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2. в абзаце 11 слова «за период с 2012 по 2014 год включительно»  заменить словами «за период с 2012 по 2015 год включительно».</w:t>
      </w:r>
    </w:p>
    <w:p>
      <w:pPr>
        <w:pStyle w:val="Normal"/>
        <w:spacing w:lineRule="auto" w:line="249"/>
        <w:ind w:firstLine="851"/>
        <w:jc w:val="both"/>
        <w:rPr/>
      </w:pPr>
      <w:r>
        <w:rPr>
          <w:sz w:val="28"/>
          <w:szCs w:val="28"/>
        </w:rPr>
        <w:t>1.5. Приложение № 1 к долгосрочной целевой программе «Противодействие коррупции в Дальненском сельском поселении Пролетарского района Ростовской области на 2012-2014 годы» изложить в редакции приложения 1 к данному постановлению.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2 к долгосрочной целевой программе «Противодействие коррупции в Дальненском сельском поселении Пролетарского района Ростовской области на 2012-2014 годы» изложить в редакции приложения 2 к данному постановлению.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3 к долгосрочной целевой программе «Противодействие коррупции в Дальненском сельском поселении Пролетарского района Ростовской области на 2012-2014 годы» изложить в редакции приложения 3 к данному постановлению.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2 к постановлению Администрации Дальненского сельского поселения от 10.10.2011 № 73: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1. в пункте 2.2. слова «за период с 2012 по 2014 год включительно» заменить словами «за период с 2012 по 2015 год включительно».</w:t>
      </w:r>
    </w:p>
    <w:p>
      <w:pPr>
        <w:pStyle w:val="Normal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Глава Дальненского </w:t>
      </w:r>
    </w:p>
    <w:p>
      <w:pPr>
        <w:sectPr>
          <w:type w:val="nextPage"/>
          <w:pgSz w:w="11906" w:h="16838"/>
          <w:pgMar w:left="1304" w:right="85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Н.В.Калош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олгосрочной целев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тиводействие коррупции 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альненском сельском поселе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2012-2015 годы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СРОЧНОЙ ЦЕЛЕВ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ТИВОДЕЙСТВИЕ КОРРУПЦИИ В ДАЛЬНЕНСКОМ СЕЛЬСКОМ ПОСЕЛЕНИИ ПРОЛЕТАРСКОГО РАЙОНА РОСТОВСКОЙ ОБЛАСТИ" НА 2012-2015 ГОДЫ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1417"/>
        <w:gridCol w:w="1806"/>
        <w:gridCol w:w="1162"/>
        <w:gridCol w:w="1517"/>
        <w:gridCol w:w="1517"/>
        <w:gridCol w:w="15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целевых индикаторов и показателе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овый показатель 2011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ля граждан, опрошенных в ходе мониторинга общественного мнения, которые лично сталкивались за последний год с проявлением коррупции в Дальненском сельском поселении Пролетарского района Рос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яется по итогам опроса в 2012 год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2,7 % меньше базового показател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3,1 % меньше базового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3,5 %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ньше базового показа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Администрации Дальненского сельского поселения Пролетар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яется по итогам опроса в 2012 год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2,5 % меньше базового показател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3,0 % меньше базового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3,5 % меньше базового показател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Н.В.Калошина</w:t>
      </w:r>
    </w:p>
    <w:p>
      <w:pPr>
        <w:sectPr>
          <w:type w:val="nextPage"/>
          <w:pgSz w:orient="landscape" w:w="16838" w:h="11906"/>
          <w:pgMar w:left="709" w:right="720" w:gutter="0" w:header="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олгосрочной целев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тиводействие коррупции 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альненском сельском поселе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2012-2015 годы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ЧЕНЬ МЕРОПРИЯТИЙ ПО РЕАЛ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ПРОТИВОДЕЙСТВИЕ КОРРУПЦИИ В ДАЛЬНЕНСКОМ СЕЛЬСКОМ ПОСЕЛЕНИИ ПРОЛЕТАРСКОГО РАЙОНА РОСТОВСКОЙ ОБЛАСТИ" НА 2012-2015</w:t>
      </w:r>
      <w:r>
        <w:rPr/>
        <w:t xml:space="preserve"> ГОДЫ"</w:t>
      </w:r>
    </w:p>
    <w:tbl>
      <w:tblPr>
        <w:tblW w:w="15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1631"/>
        <w:gridCol w:w="720"/>
        <w:gridCol w:w="776"/>
        <w:gridCol w:w="776"/>
        <w:gridCol w:w="776"/>
        <w:gridCol w:w="708"/>
        <w:gridCol w:w="1435"/>
        <w:gridCol w:w="1985"/>
        <w:gridCol w:w="1984"/>
        <w:gridCol w:w="212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, направления расходов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затраты на реализацию (тыс.руб.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ок выполнени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15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Совершенствование правового регулирования в сфере противодействия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положения о муниципальной межведомственной комиссии по противодействию коррупции в Администрации Дальненского сельского поселения Пролетарского района Ростов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ложения</w:t>
            </w:r>
          </w:p>
        </w:tc>
      </w:tr>
      <w:tr>
        <w:trPr/>
        <w:tc>
          <w:tcPr>
            <w:tcW w:w="15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здание системы противодействия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ланов противодействия коррупции в Администрации Дальненского сельского поселения Пролетарского района Ростов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ланов противодействия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ординации деятельности Администрации Дальненского сельского поселения Пролетарского района Ростовской области и взаимодействия с федеральными государственными органами в части рассмотрения обращений граждан по вопросам противодействия коррупции, поступивших по телефону «горячей линии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граждан в деятельность по противодействию коррупции</w:t>
            </w:r>
          </w:p>
        </w:tc>
      </w:tr>
      <w:tr>
        <w:trPr/>
        <w:tc>
          <w:tcPr>
            <w:tcW w:w="15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Вопросы кадровой полит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контроля за соблюдением государственными гражданскими служащими Администрации Дальненского сельского поселения Пролетарского района Ростовской области ограничений и запретов, предусмотренных законодательством о государственной гражданской служб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в Администрации Дальненского сельского поселения Пролетарского района Ростовской области информации коррупционной направленности в отношении государственных гражданских служащих Администрации Дальненского сельского поселения Пролетарского района Ростовской области и муниципальных служащи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аботы по проведению функциональной ротации кадров работников государственной гражданской службы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</w:t>
            </w:r>
          </w:p>
        </w:tc>
      </w:tr>
      <w:tr>
        <w:trPr/>
        <w:tc>
          <w:tcPr>
            <w:tcW w:w="15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Антикоррупционная экспертиза нормативных правовых актов </w:t>
            </w:r>
          </w:p>
          <w:p>
            <w:pPr>
              <w:pStyle w:val="Normal"/>
              <w:jc w:val="center"/>
              <w:rPr/>
            </w:pPr>
            <w:r>
              <w:rPr/>
              <w:t>Дальненского сельского поселения Пролетарского района Ростовской области и их проек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антикоррупционной экспертизы нормативных правовых актов  Администрации Дальненского сельского поселения Пролетарского района Ростовской области и их проек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 и выявление коррупционных правонарушений</w:t>
            </w:r>
          </w:p>
        </w:tc>
      </w:tr>
      <w:tr>
        <w:trPr/>
        <w:tc>
          <w:tcPr>
            <w:tcW w:w="15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Организация проведения мониторингов общественного мнения по вопросам проявления коррупции, </w:t>
            </w:r>
          </w:p>
          <w:p>
            <w:pPr>
              <w:pStyle w:val="Normal"/>
              <w:jc w:val="center"/>
              <w:rPr/>
            </w:pPr>
            <w:r>
              <w:rPr/>
              <w:t>коррупциогенности и эффективности мер антикоррупционной направленности в Администрации Дальненского сельского поселения Пролетарского района Ростов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дение антикоррупционного мониторинга в Дальненском сельском поселении Пролетарского района Ростов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го мониторинга не менее 1 раза в год</w:t>
            </w:r>
          </w:p>
        </w:tc>
      </w:tr>
      <w:tr>
        <w:trPr/>
        <w:tc>
          <w:tcPr>
            <w:tcW w:w="15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Создание условий для снижения правового нигилизма населения, 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информационном бюллетени  информационно-аналитических материалов о реализации в Дальненском сельском поселении Пролетарского района Ростовской области мероприятий по противодействию корруп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информационных материалов не менее 1 раза в 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журналистских материалов по противодействию корруп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социальной рекламы  (плакат, анимационный ролик) «Чистые руки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Глава Дальненского </w:t>
      </w:r>
    </w:p>
    <w:p>
      <w:pPr>
        <w:sectPr>
          <w:type w:val="nextPage"/>
          <w:pgSz w:orient="landscape" w:w="16838" w:h="11906"/>
          <w:pgMar w:left="709" w:right="720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Н.В.Калош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олгосрочной целев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тиводействие коррупции 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альненском сельском поселе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2012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ПРОТИВОДЕЙСТВИЕ КОРРУПЦИИ В ДАЛЬНЕНСКОМ СЕЛЬСКОМ ПОСЕЛЕНИИ НА 2012-2015 ГОДЫ"</w:t>
      </w:r>
    </w:p>
    <w:p>
      <w:pPr>
        <w:pStyle w:val="ConsPlusTitle"/>
        <w:widowControl/>
        <w:jc w:val="right"/>
        <w:rPr/>
      </w:pPr>
      <w:r>
        <w:rPr/>
        <w:t>(тыс.руб.)</w:t>
      </w:r>
    </w:p>
    <w:tbl>
      <w:tblPr>
        <w:tblW w:w="103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18"/>
        <w:gridCol w:w="1498"/>
        <w:gridCol w:w="1348"/>
        <w:gridCol w:w="1134"/>
        <w:gridCol w:w="993"/>
        <w:gridCol w:w="121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ов финансирования, направлений расходов</w:t>
            </w:r>
          </w:p>
        </w:tc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, всег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Н.В.Калош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6840" w:leader="none"/>
        </w:tabs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56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Tahoma"/>
      <w:color w:val="000000"/>
      <w:sz w:val="22"/>
      <w:szCs w:val="22"/>
      <w:lang w:val="en-US" w:bidi="en-US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88"/>
      <w:ind w:firstLine="386"/>
      <w:jc w:val="both"/>
    </w:pPr>
    <w:rPr>
      <w:rFonts w:ascii="Arial Unicode MS" w:hAnsi="Arial Unicode MS" w:eastAsia="Arial Unicode MS" w:cs="Arial Unicode MS"/>
      <w:color w:val="000000"/>
      <w:sz w:val="17"/>
      <w:szCs w:val="17"/>
      <w:lang w:val="en-US" w:bidi="en-US"/>
    </w:rPr>
  </w:style>
  <w:style w:type="paragraph" w:styleId="11">
    <w:name w:val="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7:00Z</dcterms:created>
  <dc:creator>User</dc:creator>
  <dc:description/>
  <cp:keywords/>
  <dc:language>en-US</dc:language>
  <cp:lastModifiedBy>Администрация</cp:lastModifiedBy>
  <cp:lastPrinted>2013-07-07T19:05:00Z</cp:lastPrinted>
  <dcterms:modified xsi:type="dcterms:W3CDTF">2013-07-28T09:22:00Z</dcterms:modified>
  <cp:revision>26</cp:revision>
  <dc:subject/>
  <dc:title>РОССИЙСКАЯ ФЕДЕРАЦИЯ</dc:title>
</cp:coreProperties>
</file>