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01.2013                                               № 1/1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аль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28.08.2010 № 5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корректировки объемов финансирования Долгосрочной целевой программы Дальненского сельского поселения «Развитие культуры и спорта Дальненского сельского поселения на 2011-2015 годы», в связи с необходимостью внесения изменений в бюджет Дальненского сельского поселения Пролетарского района и изменением наименования учреждений культуры Дальненского сельского поселения-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Дальненского сельского поселения от 28.08.2010 № 50 «</w:t>
      </w:r>
      <w:r>
        <w:rPr>
          <w:rFonts w:cs="Tahoma"/>
          <w:sz w:val="28"/>
          <w:szCs w:val="28"/>
          <w:lang w:bidi="zxx"/>
        </w:rPr>
        <w:t xml:space="preserve">Об утверждении долгосрочной  целевой программы </w:t>
      </w:r>
      <w:r>
        <w:rPr>
          <w:sz w:val="28"/>
          <w:szCs w:val="28"/>
        </w:rPr>
        <w:t>«Развитие культуры и спорта Дальненского сельского поселения на 2011-2015 год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разделе «Паспорт программы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1.1. Подраздел «Объёмы и источники финансирования программы» изложить в следующей </w:t>
      </w:r>
      <w:r>
        <w:rPr/>
        <w:t>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06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Объёмы  и источники </w:t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6606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рограммы всего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06,0 тыс. руб.,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редства бюджета Дальненского сельского поселения (далее – бюджет поселения):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13868,8  тыс. руб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2011 год –  2124,3 тыс. рублей;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2012 год –  2611,7 тыс. рублей;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2013 год –  3015,6 тыс. рублей;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</w:rPr>
              <w:t xml:space="preserve">2014 год -  3148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  <w:szCs w:val="28"/>
              </w:rPr>
              <w:t>2015 год – 3305,6 тыс. рублей.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2. В разделе 3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2.1. Слова «4064,3 тыс. руб.» заменить словами «14206,0 тыс. руб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2.2.Таблицу 2 изложить в редакции согласно приложению к настоящему постановлению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565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1.2013 № 1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76"/>
        <w:gridCol w:w="1365"/>
        <w:gridCol w:w="1479"/>
        <w:gridCol w:w="1559"/>
        <w:gridCol w:w="1468"/>
        <w:gridCol w:w="1184"/>
        <w:gridCol w:w="1830"/>
        <w:gridCol w:w="1985"/>
        <w:gridCol w:w="1620"/>
      </w:tblGrid>
      <w:tr>
        <w:trPr>
          <w:trHeight w:val="375" w:hRule="atLeast"/>
        </w:trPr>
        <w:tc>
          <w:tcPr>
            <w:tcW w:w="1519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мероприятий и затрат на реализацию Программы</w:t>
            </w:r>
          </w:p>
        </w:tc>
      </w:tr>
      <w:tr>
        <w:trPr>
          <w:trHeight w:val="58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всего, тыс.руб.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, по источником финансирования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ируемый  эффект</w:t>
            </w:r>
          </w:p>
        </w:tc>
      </w:tr>
      <w:tr>
        <w:trPr>
          <w:trHeight w:val="6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 федерального бюджета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РО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 средств бюджета поселения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внебюджетных источни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144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Развитие клубной деятельности на 2011-2015 годы»</w:t>
            </w:r>
          </w:p>
        </w:tc>
      </w:tr>
      <w:tr>
        <w:trPr>
          <w:trHeight w:val="285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униципального задания Муниципального бюджетного учреждения культуры Дальненского сельского поселения «Сельский Дом культуры»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,8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Дальненского сельского поселения «сельский Дом культуры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уга населения, обеспечение условий для социально</w:t>
            </w:r>
          </w:p>
        </w:tc>
      </w:tr>
      <w:tr>
        <w:trPr>
          <w:trHeight w:val="42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,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,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учреждению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,8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,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,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,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  <w:tc>
          <w:tcPr>
            <w:tcW w:w="144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Развитие библиотечной деятельности на 2011-2015 годы»</w:t>
            </w:r>
          </w:p>
        </w:tc>
      </w:tr>
      <w:tr>
        <w:trPr>
          <w:trHeight w:val="54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униципального задания  муниципального бюджетного учреждения культуры Дальненского сельского поселения «Новомоисеевская сельская библиотек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Дальненского сельского поселения «Новомоисеевская сельская  библиотек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иблиотечное обслуживание населения. Методическое, консульта-ционное и информационное обеспечение деятельности муници-пальных библиотек</w:t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учрежде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учреждениям культуры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,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4,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,8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8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4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1446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порта на 2011-2015 годы»</w:t>
            </w:r>
          </w:p>
        </w:tc>
      </w:tr>
      <w:tr>
        <w:trPr>
          <w:trHeight w:val="345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необходимых условий для развития спортивно-массовой и оздоровительной работы в посел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льнен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интереса населения к занятиям физической культурой и спортом</w:t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учрежде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6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4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3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0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С.Е.Стец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70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3437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45:00Z</dcterms:created>
  <dc:creator>User</dc:creator>
  <dc:description/>
  <cp:keywords/>
  <dc:language>en-US</dc:language>
  <cp:lastModifiedBy>Адм</cp:lastModifiedBy>
  <cp:lastPrinted>2013-08-11T11:33:00Z</cp:lastPrinted>
  <dcterms:modified xsi:type="dcterms:W3CDTF">2013-08-11T08:34:00Z</dcterms:modified>
  <cp:revision>37</cp:revision>
  <dc:subject/>
  <dc:title>РОССИЙСКАЯ ФЕДЕРАЦИЯ</dc:title>
</cp:coreProperties>
</file>