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28.01.2013 </w:t>
        <w:tab/>
        <w:t xml:space="preserve">                                           № 9                                        х. Дальний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59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оверки</w:t>
        <w:tab/>
        <w:t xml:space="preserve"> </w:t>
      </w:r>
    </w:p>
    <w:p>
      <w:pPr>
        <w:pStyle w:val="HTML1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земельного законодательства</w:t>
      </w:r>
    </w:p>
    <w:p>
      <w:pPr>
        <w:pStyle w:val="HTML1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Руководствуясь ст.72 Земельного кодекса РФ и на основании  плана проверок соблюдения земельного законодательства, требований по охране и использованию земель  физическими лицами по Дальненскому сельскому поселению на 2013 г., утвержденного главой Дальненского сельского поселения 15 октября 201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Направить, с 04 февраля 2013г.   по 28 февраля  2013г., специалиста Администрации Дальненского сельского поселения  Лифанову О.Н. для     проведения    плановой   проверки       соблюдения        земельного     законодательства   на земельном участке, расположенном по адресу: Ростовская    область, Пролетарский район, х.Хирный, ул.Средняя, д.25 кв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дастровым   номером   61:31:0030401: 92,  принадлежащем на праве собственности Лебединскому Григорию Михайловичу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над выполнением постановления оставляю за собо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79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Times New Roman"/>
      <w:b/>
      <w:bCs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54:00Z</dcterms:created>
  <dc:creator>Марина</dc:creator>
  <dc:description/>
  <cp:keywords/>
  <dc:language>en-US</dc:language>
  <cp:lastModifiedBy>1</cp:lastModifiedBy>
  <cp:lastPrinted>2013-01-21T15:10:00Z</cp:lastPrinted>
  <dcterms:modified xsi:type="dcterms:W3CDTF">2013-02-01T12:54:00Z</dcterms:modified>
  <cp:revision>2</cp:revision>
  <dc:subject/>
  <dc:title>Финансовый отдел Администрации Пролетарского района</dc:title>
</cp:coreProperties>
</file>