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ЛЕТАРСК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5.06.2015                                           № 108                                              х. Дальний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зультатов оценки обоснов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ффективности налоговых льгот и став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ленных нормативными правовыми актами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результативности практической реализации налоговой политики, обоснованности предоставления режимов льготного налогообложения в Дальненском сельском поселении и в соответствии с Распоряжением Правительства Российской Федерации от 08.08.2009 N 1123-рс, Постановлением Администрации Дальненского сельского поселения от 16.11.2012 № 115/1 «О Порядке оценки </w:t>
      </w:r>
      <w:r>
        <w:rPr>
          <w:rFonts w:cs="Times New Roman" w:ascii="Times New Roman" w:hAnsi="Times New Roman"/>
          <w:spacing w:val="-2"/>
          <w:sz w:val="28"/>
          <w:szCs w:val="28"/>
        </w:rPr>
        <w:t>эффекти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ти  налоговых льгот, установленных Решениями Собрания депутатов Дальненского  сельского поселения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HTML"/>
        <w:ind w:firstLine="85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результаты оценки обоснованности и эффективности налоговых льгот и ставок, установленных нормативными правовыми актами Дальненского сельского поселения согласно приложению к настоящему постановлению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</w:tabs>
        <w:autoSpaceDE w:val="false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5.06.2015 № 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ценки обоснованности и эффективности нало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гот и ставок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ановленных </w:t>
      </w:r>
      <w:r>
        <w:rPr>
          <w:b/>
          <w:color w:val="000000"/>
          <w:sz w:val="28"/>
          <w:szCs w:val="28"/>
        </w:rPr>
        <w:t xml:space="preserve">нормативными правовыми акт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2" w:leader="none"/>
        </w:tabs>
        <w:ind w:left="11" w:right="-3" w:firstLine="840"/>
        <w:jc w:val="both"/>
        <w:rPr/>
      </w:pPr>
      <w:r>
        <w:rPr>
          <w:sz w:val="28"/>
          <w:szCs w:val="28"/>
        </w:rPr>
        <w:t xml:space="preserve">Во исполнение Постановления Администрации Дальненского сельского поселения от 16.11.2012 № 115/1 «О Порядке оценки </w:t>
      </w:r>
      <w:r>
        <w:rPr>
          <w:spacing w:val="-2"/>
          <w:sz w:val="28"/>
          <w:szCs w:val="28"/>
        </w:rPr>
        <w:t>эффектив</w:t>
        <w:softHyphen/>
      </w:r>
      <w:r>
        <w:rPr>
          <w:sz w:val="28"/>
          <w:szCs w:val="28"/>
        </w:rPr>
        <w:t>ности  налоговых льгот, установленных Решениями Собрания депутатов Дальненского  сельского поселения», Администрацией Дальненского сельского поселения была проведена оценка обоснованности и эффективности налоговых льгот и ставок, установленных нормативными правовыми актами Даль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устанавливаются Налоговым кодексом Российской Федерации. Кроме того, по местным налогам дополнительные льготы могут быть установлены нормативными правовыми актами органов местного самоуправления муниципальных образований. Вместе с введением налоговых льгот определяются основания (условия) для их использования налогоплательщик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льненском сельском поселении Собранием депутатов Дальненского сельского поселения приняты нормативные правовые акты, регламентирующие порядок исчисления земельного налога и налога на имущество физических лиц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брания депутатов Дальненского сельского поселения от 06.06.2008 г. № 111 «Об установлении земельного налога»;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  <w:t xml:space="preserve">- Решение Собрания депутатов Дальненского сельского поселения от 13.10.2005 г. № 9 «О налоге на имущество физических лиц», </w:t>
      </w:r>
    </w:p>
    <w:p>
      <w:pPr>
        <w:pStyle w:val="2"/>
        <w:ind w:firstLine="851"/>
        <w:jc w:val="both"/>
        <w:rPr/>
      </w:pPr>
      <w:r>
        <w:rPr>
          <w:szCs w:val="28"/>
        </w:rPr>
        <w:t xml:space="preserve">Льготы по земельному налогу были предоставлены  гражданам на сумму 30,4 тыс. руб. 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  <w:t xml:space="preserve">Среди граждан, получивших льготу: </w:t>
      </w:r>
    </w:p>
    <w:p>
      <w:pPr>
        <w:pStyle w:val="2"/>
        <w:ind w:firstLine="851"/>
        <w:jc w:val="both"/>
        <w:rPr/>
      </w:pPr>
      <w:r>
        <w:rPr>
          <w:szCs w:val="28"/>
        </w:rPr>
        <w:t>26 чел. - инвалиды, имеющие 3 степень ограничения способности, а также лица, которые имеют 1 и 2 группы (пп.2 п.5 ст. 391 НК РФ), сумма льгот 25,4 тыс. руб.</w:t>
      </w:r>
    </w:p>
    <w:p>
      <w:pPr>
        <w:pStyle w:val="Normal"/>
        <w:ind w:firstLine="851"/>
        <w:jc w:val="both"/>
        <w:rPr/>
      </w:pPr>
      <w:r>
        <w:rPr>
          <w:sz w:val="28"/>
        </w:rPr>
        <w:t>6 человек – это ветераны и инвалиды ВОВ, а также ветераны и инвалиды боевых действий (пп.4 п.5 ст. 391 НК РФ), вдовы (не вступившие в повторный брак) инвалидов и участников Великой Отечественной войны, ветеранов боевых действий, сумма льгот 3,9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.</w:t>
      </w:r>
    </w:p>
    <w:p>
      <w:pPr>
        <w:pStyle w:val="Normal"/>
        <w:ind w:firstLine="851"/>
        <w:jc w:val="both"/>
        <w:rPr/>
      </w:pPr>
      <w:r>
        <w:rPr>
          <w:sz w:val="28"/>
        </w:rPr>
        <w:t>2 чел. – физические лица, имеющие право на получение социальной поддержки в соответствие  с Законом РФ от 15.05.1991 № 1244-1 «О социальной защите граждан, подвергшихся воздействию радиации вследствие катастрофы на Чернобыльской АЭС (п.п.5 п5 ст.391 НК РФ), сумма льгот 1,1 тыс. руб.</w:t>
      </w:r>
    </w:p>
    <w:p>
      <w:pPr>
        <w:pStyle w:val="2"/>
        <w:ind w:firstLine="851"/>
        <w:jc w:val="both"/>
        <w:rPr/>
      </w:pPr>
      <w:r>
        <w:rPr>
          <w:szCs w:val="28"/>
        </w:rPr>
        <w:t xml:space="preserve">Льготы по налогу на имущество физических лиц были предоставлены  гражданам на сумму 64,0 тыс. руб. </w:t>
      </w:r>
    </w:p>
    <w:p>
      <w:pPr>
        <w:pStyle w:val="ConsPlusTitle"/>
        <w:numPr>
          <w:ilvl w:val="0"/>
          <w:numId w:val="0"/>
        </w:numPr>
        <w:ind w:right="-5" w:firstLine="851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е с  Приложением к постановлению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6.11.2012 № 115/1 «О Порядке оценки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эффектив</w:t>
        <w:softHyphen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сти  налоговых льгот, установленных Решениями Собрания депутатов Дальненского  сельского поселения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а эффективности налоговых льгот и ставок налогов, предоставленных налогоплательщикам из числа социально </w:t>
      </w:r>
      <w:r>
        <w:rPr>
          <w:rFonts w:cs="Times New Roman" w:ascii="Times New Roman" w:hAnsi="Times New Roman"/>
          <w:b w:val="false"/>
          <w:bCs w:val="false"/>
          <w:sz w:val="28"/>
        </w:rPr>
        <w:t>незащищенных категорий граждан, не производится.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  <w:t>Чтобы не допустить в дальнейшем ухудшения уровня доходов у социально-незащищенных слоев населения, целесообразно сохранить имеющуюся льготу для перечисленных категорий гражда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0"/>
        </w:rPr>
        <w:t xml:space="preserve">В соответствие с  </w:t>
      </w:r>
      <w:r>
        <w:rPr>
          <w:bCs/>
          <w:sz w:val="28"/>
        </w:rPr>
        <w:t xml:space="preserve">Приложением к постановлению администрации  </w:t>
      </w:r>
      <w:r>
        <w:rPr>
          <w:sz w:val="28"/>
          <w:szCs w:val="28"/>
        </w:rPr>
        <w:t xml:space="preserve">от 16.11.2012 № 115/1 «О Порядке оценки </w:t>
      </w:r>
      <w:r>
        <w:rPr>
          <w:spacing w:val="-2"/>
          <w:sz w:val="28"/>
          <w:szCs w:val="28"/>
        </w:rPr>
        <w:t>эффектив</w:t>
        <w:softHyphen/>
      </w:r>
      <w:r>
        <w:rPr>
          <w:sz w:val="28"/>
          <w:szCs w:val="28"/>
        </w:rPr>
        <w:t>ности  налоговых льгот, установленных Решениями Собрания депутатов Дальненского  сельского поселения»</w:t>
      </w:r>
      <w:r>
        <w:rPr>
          <w:sz w:val="28"/>
          <w:szCs w:val="20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Социальная эффективность –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налоговых льгот по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нского сельского поселения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60"/>
        <w:gridCol w:w="1560"/>
      </w:tblGrid>
      <w:tr>
        <w:trPr>
          <w:trHeight w:val="7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13 год оцен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 2014 год оцен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налоговых льгот (оценка)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налог (инвалиды, имеющие 3 степень ограничения способности к трудовой деятельности, а также лица, которые имеют 1 и 2 группу - полное освобожд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налог (инвалиды с детства - полное освобожд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налог (ветераны и инвалиды ВОВ, боевых действий;  вдовы (не вступившие в повторный брак)  инвалидов и участников  ВОВ, ветеранов боевых действий - полное освобожд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налог (физические лица, имеющие право на получение социальной поддержки в соответствии с Законом РФ от 15.05.1991 № 1244-1 «О социальной защите граждан, подвергшихся воздействию радиации вследствие катастрофы на Чернобыльской АЭС» - полное освобожд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огу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С.Е.Стецков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07:00Z</dcterms:created>
  <dc:creator>User</dc:creator>
  <dc:description/>
  <cp:keywords/>
  <dc:language>en-US</dc:language>
  <cp:lastModifiedBy>Администрация</cp:lastModifiedBy>
  <cp:lastPrinted>2014-06-09T11:23:00Z</cp:lastPrinted>
  <dcterms:modified xsi:type="dcterms:W3CDTF">2015-07-31T07:23:00Z</dcterms:modified>
  <cp:revision>21</cp:revision>
  <dc:subject/>
  <dc:title>РОССИЙСКАЯ ФЕДЕРАЦИЯ</dc:title>
</cp:coreProperties>
</file>