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01.2016                                             № 1                                            х. Дальний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использования средст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на реализацию </w:t>
      </w:r>
    </w:p>
    <w:p>
      <w:pPr>
        <w:pStyle w:val="Normal"/>
        <w:rPr/>
      </w:pPr>
      <w:r>
        <w:rPr>
          <w:sz w:val="28"/>
          <w:szCs w:val="28"/>
        </w:rPr>
        <w:t>мероприятий по содействию занятости населения в 2016 год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исполнение Закона Российской Федерации «О занятости населения в Российской Федерации», постановлений Правительства Российской Федерации от 14.07.1997 № 875 (в ред. от 04.08.2015) «Об утверждении Положения об организации общественных работ» и в целях повышения эффективности организуемых временных работ для граждан, испытывающих трудности в поиске работы, общественных работ и временной занятости несовершеннолетних граждан в возрасте от 14 до 18 лет-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рганизовать в 2016 году в Дальненском сельском поселении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 рабочих места для временного трудоустройства безработных граждан на общественные и временные работы для граждан, испытывающих трудности в поиске работы и 2 дополнительных рабочих мест для несовершеннолетних граждан в возрасте от 14 до 18 лет для выполнения работ по благоустройству территор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изводить оплату труда по временным и общественным работам по целевой статье 0530021140 «Мероприятия по озеленению в рамках подпрограммы «Благоустройство» муниципальной программы «Развитие территории»» по подразделу 0503 «Жилищно-коммунальное хозяйство» из расчета не менее МРОТ в месяц на основании заключенных договоров с ГУ ЦЗН Пролетарского района согласно Приложению (для несовершеннолетних граждан в возрасте от 14 до 18 лет).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роизводить оплату труда по временным и общественным работам по целевой статье 0530021150 «Мероприятия по организации мест захоронения (памятников) в рамках подпрограммы «Благоустройство» муниципальной программы «Развитие территории»» по подразделу 0503 «Жилищно-коммунальное хозяйство» из расчета не менее МРОТ в месяц на основании заключенных договоров с ГУ ЦЗН Пролетарского района согласно Приложению  (для временного трудоустройства безработных граждан на общественные и временные работы для граждан, испытывающих трудности в поиске работы).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начить ответственным за организацию и выполнение временных работ для граждан, испытывающих трудности в поиске работы, общественных  работ и временных работ для несовершеннолетних граждан в возрасте от 14 до 18 лет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Ютель Евгению Владимиро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Главному бухгалтеру Ютель Валентине Николаевне обеспечить целевое использование средств Дальненского сельского поселения на оплату труда граждан, участвующих во временных и общественных работах, и на оплату труда временной занятости несовершеннолетних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Дальненского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льского поселения                                                         С.Е.Стец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 11.01.2016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платы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ременным и общественным рабо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целевой статье 0530021140 «Мероприятия по озеленению в рамках подпрограммы «Благоустройство» муниципальной программы «Развитие территории»» по подразделу 0503 «Жилищно-коммунальное хозяй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600"/>
        <w:gridCol w:w="24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</w:t>
            </w:r>
          </w:p>
          <w:p>
            <w:pPr>
              <w:pStyle w:val="Normal"/>
              <w:jc w:val="both"/>
              <w:rPr/>
            </w:pPr>
            <w:r>
              <w:rPr/>
              <w:t>мест, челове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 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лату труда с начислениями, </w:t>
            </w:r>
          </w:p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из расчета работы 1 месяца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платы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ременным и общественным работам</w:t>
      </w:r>
    </w:p>
    <w:p>
      <w:pPr>
        <w:pStyle w:val="Normal"/>
        <w:jc w:val="center"/>
        <w:rPr/>
      </w:pPr>
      <w:r>
        <w:rPr>
          <w:sz w:val="28"/>
          <w:szCs w:val="28"/>
        </w:rPr>
        <w:t>по целевой статье 0530021150 «Мероприятия по организацию мест захоронения (памятников) в рамках подпрограммы «Благоустройство» муниципальной программы «Развитие территории»» по подразделу 0503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600"/>
        <w:gridCol w:w="24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</w:t>
            </w:r>
          </w:p>
          <w:p>
            <w:pPr>
              <w:pStyle w:val="Normal"/>
              <w:jc w:val="both"/>
              <w:rPr/>
            </w:pPr>
            <w:r>
              <w:rPr/>
              <w:t>мест, челове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 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лату труда с начислениями, </w:t>
            </w:r>
          </w:p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щественных работ и временных работ для безработных граждан, испытывающих трудности в поиске рабо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места на 0,25 ставки  </w:t>
            </w:r>
          </w:p>
          <w:p>
            <w:pPr>
              <w:pStyle w:val="Normal"/>
              <w:jc w:val="center"/>
              <w:rPr/>
            </w:pPr>
            <w:r>
              <w:rPr/>
              <w:t>(из расчета работы 1 месяца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center" w:pos="112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center" w:pos="1126" w:leader="none"/>
              </w:tabs>
              <w:jc w:val="center"/>
              <w:rPr/>
            </w:pPr>
            <w:r>
              <w:rPr/>
              <w:t>8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Дальненского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С.Е.Стецков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4:00Z</dcterms:created>
  <dc:creator>Администрация Дальненского сельского поселения</dc:creator>
  <dc:description/>
  <cp:keywords/>
  <dc:language>en-US</dc:language>
  <cp:lastModifiedBy>Администрация</cp:lastModifiedBy>
  <cp:lastPrinted>2010-01-12T09:47:00Z</cp:lastPrinted>
  <dcterms:modified xsi:type="dcterms:W3CDTF">2016-01-27T17:10:00Z</dcterms:modified>
  <cp:revision>20</cp:revision>
  <dc:subject/>
  <dc:title/>
</cp:coreProperties>
</file>