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8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ПРОТОКОЛ  </w:t>
      </w:r>
      <w:r>
        <w:rPr>
          <w:b/>
          <w:sz w:val="32"/>
          <w:szCs w:val="32"/>
        </w:rPr>
        <w:t>№ 36</w:t>
      </w:r>
    </w:p>
    <w:p>
      <w:pPr>
        <w:pStyle w:val="Normal"/>
        <w:ind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едания Собрания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а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9 июл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 Даль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й, приложенных к протоколу № 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Собрания депутатов Да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7.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  <w:gridCol w:w="955"/>
      </w:tblGrid>
      <w:tr>
        <w:trPr>
          <w:trHeight w:val="6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еш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аименование реш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цы</w:t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образования «Дальненское сельское поселение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Дальненского сельского поселения от 20.12.2010 № 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/>
        <w:drawing>
          <wp:inline distT="0" distB="0" distL="0" distR="0">
            <wp:extent cx="7429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</w:t>
      </w:r>
      <w:r>
        <w:rPr/>
        <w:t>Ростовская область</w:t>
      </w:r>
    </w:p>
    <w:p>
      <w:pPr>
        <w:pStyle w:val="Heading1"/>
        <w:ind w:hanging="1320"/>
        <w:rPr/>
      </w:pPr>
      <w:r>
        <w:rPr/>
        <w:t xml:space="preserve">                  </w:t>
      </w:r>
      <w:r>
        <w:rPr/>
        <w:t>СОБРАНИЕ ДЕПУТАТОВ</w:t>
      </w:r>
    </w:p>
    <w:p>
      <w:pPr>
        <w:pStyle w:val="Heading1"/>
        <w:ind w:hanging="1320"/>
        <w:rPr/>
      </w:pPr>
      <w:r>
        <w:rPr/>
        <w:t xml:space="preserve">                    </w:t>
      </w:r>
      <w:r>
        <w:rPr/>
        <w:t>Даль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 xml:space="preserve">№ 36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 июл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Калошина Н.В. – председатель Собрания  </w:t>
        <w:tab/>
        <w:tab/>
        <w:tab/>
        <w:tab/>
        <w:tab/>
        <w:t xml:space="preserve">           депутатов Дальне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ная численность депутатов Собрания депутатов Дальненского сельского поселения – 10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 9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урняшев В.П., Фидлер Н.И., Заворотнева В.А., Теницкая Т.Г.,  Ковшарова Т.К., Ткачева В.А., Николенко А.А., Пестунова С.П., Стуров А.П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276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ind w:firstLine="1320"/>
        <w:rPr/>
      </w:pPr>
      <w:r>
        <w:rPr/>
        <w:t xml:space="preserve">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образования «Дальненское сельское поселение»</w:t>
            </w:r>
            <w:r>
              <w:rPr>
                <w:sz w:val="28"/>
              </w:rPr>
              <w:t xml:space="preserve"> (Информация Главы Дальненского сельского поселения Калошиной Н.В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Дальненского сельского поселения от 20.12.2010 № 71 </w:t>
            </w:r>
            <w:r>
              <w:rPr>
                <w:sz w:val="28"/>
              </w:rPr>
              <w:t>(Информация Главы Дальненского сельского поселения Калошиной Н.В.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ЛУШАЛИ: О внесении изменений и дополнений в Устав муниципального образования «Дальненское сельское поселени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лошина Н.В.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Дальнен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Дальненское сельское поселение» предлагаю внести в Устав муниципального образования «Дальненское сельское поселение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ind w:left="1069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татье 2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5 части 1 после слов «в границах населенных пунктов Дальненского сельского поселения» дополнить словами «, включая создание и обеспечение функционирования парковок (парковочных мест)»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 в статье 25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асть 6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 Заместитель председателя Собрания депутатов Дальненского сельского поселения досрочно освобождается от занимаемой должности в случа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досрочного прекращения его полномочий как депутата Собрания депутатов Дальне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отставки по собственному жела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) выражения ему недоверия Собранием депутатов Дальненского сельского поселения в связи с ненадлежащим исполнением полномочий заместителя председателя Собрания депутатов  Дальненского сельского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случаях, установленных федеральными законами.»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 в статье 30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пункте 5 в части 1 после слов «в границах населенных пунктов Дальненского сельского поселения» дополнить словами «, включая создание и обеспечение функционирования парковок (парковочных мест)»;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>
          <w:b/>
          <w:color w:val="000000"/>
          <w:sz w:val="28"/>
          <w:szCs w:val="28"/>
        </w:rPr>
        <w:t>4) статью 42 изложить в следующей редакции:</w:t>
      </w:r>
      <w:r>
        <w:rPr>
          <w:color w:val="000000"/>
          <w:sz w:val="28"/>
          <w:szCs w:val="28"/>
        </w:rPr>
        <w:t xml:space="preserve"> «Статья 42. </w:t>
      </w:r>
      <w:r>
        <w:rPr>
          <w:bCs/>
          <w:color w:val="000000"/>
          <w:sz w:val="28"/>
          <w:szCs w:val="28"/>
        </w:rPr>
        <w:t xml:space="preserve">Денежное содержание </w:t>
      </w:r>
      <w:r>
        <w:rPr>
          <w:color w:val="000000"/>
          <w:sz w:val="28"/>
          <w:szCs w:val="28"/>
        </w:rPr>
        <w:t xml:space="preserve">Главы Дальненского сельского поселения 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лаве Дальнен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, замещающих высшие должности муниципальной службы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Денежное содержание Главы Дальненского сельского поселения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.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дополнительным выплатам относятся: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мии за выполнение особо важных и сложных заданий;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диновременная выплата при предоставлении ежегодного оплачиваемого отпуска;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атериальная помощь.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меры должностного оклада и ежемесячного денежного поощрения Главы Дальненского сельского поселения устанавливаются нормативным правовым актом Собрания депутатов Дальненского сельского поселения в соответствии с законодательством Российской Федерации и Ростовской области.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мер должностного оклада Главы Дальненского сельского поселения ежегодно увеличивается (индексируется) в сроки и в пределах размера повышения (индексации) месячных окладов лиц, замещающих государственные должности Ростовской области. При увеличении (индексации) должностного оклада Главы Дальненского сельского поселения его размеры подлежат округлению до целого рубля в сторону увеличения.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Ежемесячная надбавка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мирование Главы Дальненского сельского поселения производится в пределах установленного в соответствующем органе местного самоуправления фонда оплаты труда в порядке, установленном нормативным правовым актом Собрания депутатов Дальн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Единовременная выплата при предоставлении ежегодного оплачиваемого отпуска, а также материальная помощь выплачиваются Главе Дальненского сельского поселения один раз в календарном году в порядке и размерах, установленных нормативным правовым актом Собрания депутатов Дальненского сельского поселения.»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) в статье 45: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ы «а» и «б» пункта 3 части 3 признать утратившим сил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6) в статье 70: 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вание статьи 70 изложить в следующей редакции:      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70. Заключительные и переходные положения»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ов к докладчику не поступи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И: Принять представленны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– 10, против – нет, воздержавшихся – н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Решение № 92 прилагаетс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ЛУШАЛИ: О внесении изменений в решение Собрания депутатов Дальненского сельского поселения от 20.12.2010 № 7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лошина Н.В.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едлагаю внести в решение Собрание депутатов Дальненского сельского поселения от 20.12.2010 № 71 «О бюджете Дальненского сельского поселения Пролетарского района на 2011 год» 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прогнозируемый общий объем доходов бюджета поселения в сумме 7443,4 тыс.рублей;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ConsNormal"/>
        <w:ind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бюджета поселения в сумме  7686,1 тыс. рублей;»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в плановых назначениях по перечислению субвенций бюджетам поселений на осуществление первичного воинского учета на территориях, где отсутствуют военные комиссариаты предлагаю в приложении 1 «Объем поступлений доходов бюджета поселения на 2011 год» строки 40-53 заменить строками 1-14 согласно проекту реш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 «Источники финансирования дефицита бюджета поселения на 2011 год» строки 5-12 согласно проекту решения заменить строками 1-8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бюджетных ассигнований по разделам и подразделам, целевым статьям и видам расходов классификации расходов бюджета поселения на 2011 год» изложить в редакции приложения 1 к настоящему реш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8 «Ведомственная структура расходов бюджета поселения на 2011 год» изложить в редакции приложения 2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ов к докладчику не поступи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И: Принять представленны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– 10, против – нет, воздержавшихся – 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Решение № 93 прилагаетс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Н.В.Калош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Н.А.Рыж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примечания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9:00Z</dcterms:created>
  <dc:creator>Train</dc:creator>
  <dc:description/>
  <cp:keywords/>
  <dc:language>en-US</dc:language>
  <cp:lastModifiedBy>Администрация</cp:lastModifiedBy>
  <cp:lastPrinted>2009-08-13T12:12:00Z</cp:lastPrinted>
  <dcterms:modified xsi:type="dcterms:W3CDTF">2012-06-21T05:08:00Z</dcterms:modified>
  <cp:revision>154</cp:revision>
  <dc:subject/>
  <dc:title>Ростовская область</dc:title>
</cp:coreProperties>
</file>