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ПРОТОКОЛ  </w:t>
      </w:r>
      <w:r>
        <w:rPr>
          <w:b/>
          <w:sz w:val="32"/>
          <w:szCs w:val="32"/>
        </w:rPr>
        <w:t>№ 37</w:t>
      </w:r>
    </w:p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едания Собрания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0 сентя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Даль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, приложенных к протоколу № 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Собрания депутатов Да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9.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  <w:gridCol w:w="955"/>
      </w:tblGrid>
      <w:tr>
        <w:trPr>
          <w:trHeight w:val="6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еш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именование реш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цы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 депутатов Дальненского сельского поселения от 06.06.2008 № 1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Дальненского сельского поселения от 20.12.2010 № 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некоторых пунктов решения Собрания депутатов Дальненского сельского поселения от 25.02.2011 № 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</w:t>
      </w:r>
      <w:r>
        <w:rPr/>
        <w:t>Ростовская область</w:t>
      </w:r>
    </w:p>
    <w:p>
      <w:pPr>
        <w:pStyle w:val="Heading1"/>
        <w:ind w:hanging="1320"/>
        <w:rPr/>
      </w:pPr>
      <w:r>
        <w:rPr/>
        <w:t xml:space="preserve">                  </w:t>
      </w:r>
      <w:r>
        <w:rPr/>
        <w:t>СОБРАНИЕ ДЕПУТАТОВ</w:t>
      </w:r>
    </w:p>
    <w:p>
      <w:pPr>
        <w:pStyle w:val="Heading1"/>
        <w:ind w:hanging="1320"/>
        <w:rPr/>
      </w:pPr>
      <w:r>
        <w:rPr/>
        <w:t xml:space="preserve">                    </w:t>
      </w:r>
      <w:r>
        <w:rPr/>
        <w:t>Да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 xml:space="preserve">№ 37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 сентя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Калошина Н.В. – председатель Собрания  </w:t>
        <w:tab/>
        <w:tab/>
        <w:tab/>
        <w:tab/>
        <w:tab/>
        <w:t xml:space="preserve">           депутатов Да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ная численность депутатов Собрания депутатов Дальненского сельского поселения – 1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урняшев В.П., Фидлер Н.И., Заворотнева В.А., Теницкая Т.Г.,  Ковшарова Т.К., Ткачева В.А., Николенко А.А., Пестунова С.П., Стуров А.П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7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1320"/>
        <w:rPr/>
      </w:pPr>
      <w:r>
        <w:rPr/>
        <w:t xml:space="preserve">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 депутатов Дальненского сельского поселения от 06.06.2008 № 111</w:t>
            </w:r>
            <w:r>
              <w:rPr>
                <w:sz w:val="28"/>
              </w:rPr>
              <w:t xml:space="preserve"> (Информация начальника сектора экономики и финансов Администрации Дальненского сельского поселения Рыжковой Н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Дальненского сельского поселения от 20.12.2010 № 71 </w:t>
            </w:r>
            <w:r>
              <w:rPr>
                <w:sz w:val="28"/>
              </w:rPr>
              <w:t>(Информация Главы Дальненского сельского поселения Калошиной Н.В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и силу некоторых пунктов решения Собрания депутатов Дальненского сельского поселения от 25.02.2011 № 81 </w:t>
            </w:r>
            <w:r>
              <w:rPr>
                <w:sz w:val="28"/>
              </w:rPr>
              <w:t>(Информация начальника сектора экономики и финансов Администрации Дальненского сельского поселения Рыжковой Н.А.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ЛУШАЛИ: О внесении изменений в решение Собрания  депутатов Дальненского сельского поселения от 06.06.2008 № 11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ыжкова Н.А.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4"/>
          <w:sz w:val="28"/>
          <w:szCs w:val="28"/>
        </w:rPr>
        <w:t>В целях приведения</w:t>
      </w:r>
      <w:r>
        <w:rPr>
          <w:sz w:val="28"/>
          <w:szCs w:val="28"/>
        </w:rPr>
        <w:t xml:space="preserve"> в соответствие с федеральным законодательством РФ нормативного правового акта Собрания депутатов Дальненского сельского поселения</w:t>
      </w:r>
      <w:r>
        <w:rPr>
          <w:color w:val="000000"/>
          <w:sz w:val="28"/>
          <w:szCs w:val="28"/>
        </w:rPr>
        <w:t>, руководствуясь Федеральным законом от 27.07.2010 № 229-ФЗ «</w:t>
      </w:r>
      <w:r>
        <w:rPr>
          <w:iCs/>
          <w:sz w:val="28"/>
          <w:szCs w:val="28"/>
        </w:rPr>
        <w:t>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предлагаю в</w:t>
      </w:r>
      <w:r>
        <w:rPr>
          <w:color w:val="000000"/>
          <w:spacing w:val="7"/>
          <w:sz w:val="28"/>
          <w:szCs w:val="28"/>
        </w:rPr>
        <w:t>нести  в  решение Собрания депутатов Дальненского сельского</w:t>
      </w:r>
      <w:r>
        <w:rPr>
          <w:color w:val="000000"/>
          <w:spacing w:val="2"/>
          <w:sz w:val="28"/>
          <w:szCs w:val="28"/>
        </w:rPr>
        <w:t xml:space="preserve"> поселения от 06.06.2008 № 111 «Об установлении земельного налога</w:t>
      </w:r>
      <w:r>
        <w:rPr>
          <w:color w:val="000000"/>
          <w:spacing w:val="-1"/>
          <w:sz w:val="28"/>
          <w:szCs w:val="28"/>
        </w:rPr>
        <w:t>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. Подпункт 6.4 пункта 6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94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ЛУШАЛИ: О внесении изменений в решение Собрания депутатов Дальненского сельского поселения от 20.12.2010 № 7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лошина Н.В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ю внести в решение Собрание депутатов Дальненского сельского поселения от 20.12.2010 № 71 «О бюджете Дальненского сельского поселения Пролетарского района на 2011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 прогнозируемый общий объем доходов бюджета посе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>7491,5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2) общий объем расходов бюджета поселения в сумме  7734,2 тыс. руб</w:t>
      </w:r>
      <w:r>
        <w:rPr>
          <w:sz w:val="28"/>
          <w:szCs w:val="28"/>
        </w:rPr>
        <w:t>лей;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ложение 1 «Объем поступлений доходов бюджета поселения на 2011 год» изложить в редакции приложения 1 к проекту представленного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«Источники финансирования дефицита бюджета поселения на 2011 год» строки 5-12 согласно проекту решения заменить строками 1-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 и подразделам, целевым статьям и видам расходов классификации расходов бюджета поселения на 2011 год» изложить в редакции приложения 2 к проекту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8 «Ведомственная структура расходов бюджета поселения на 2011 год» изложить в редакции приложения 3 к проекту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95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СЛУШАЛИ: О признании утратившими силу некоторых пунктов решения Собрания депутатов Дальненского сельского поселения от 25.02.2011 № 8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ыжкова Н.А.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4"/>
          <w:sz w:val="28"/>
          <w:szCs w:val="28"/>
        </w:rPr>
        <w:t>Во исполнение протеста прокурора Пролетарского района № 2315-11 от 26.09.2011 года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ю признать утратившим силу пункты 1,2 решения Собрания депутатов Дальненского сельского поселения от 25.02.2011 № 81 «</w:t>
      </w:r>
      <w:r>
        <w:rPr>
          <w:sz w:val="28"/>
        </w:rPr>
        <w:t>О совершенствовании учета муниципального имущества Дальненского сельского поселения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96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Н.В.Калош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Н.А.Рыж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9:00Z</dcterms:created>
  <dc:creator>Train</dc:creator>
  <dc:description/>
  <cp:keywords/>
  <dc:language>en-US</dc:language>
  <cp:lastModifiedBy>Администрация</cp:lastModifiedBy>
  <cp:lastPrinted>2009-08-13T12:12:00Z</cp:lastPrinted>
  <dcterms:modified xsi:type="dcterms:W3CDTF">2012-06-21T06:50:00Z</dcterms:modified>
  <cp:revision>160</cp:revision>
  <dc:subject/>
  <dc:title>Ростовская область</dc:title>
</cp:coreProperties>
</file>