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8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ПРОТОКОЛ  </w:t>
      </w:r>
      <w:r>
        <w:rPr>
          <w:b/>
          <w:sz w:val="32"/>
          <w:szCs w:val="32"/>
        </w:rPr>
        <w:t>№ 39</w:t>
      </w:r>
    </w:p>
    <w:p>
      <w:pPr>
        <w:pStyle w:val="Normal"/>
        <w:ind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еочередного заседания Собрания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а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5 ноября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 Даль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й, приложенных к протоколу № 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неочередного заседания Собрания депутатов Даль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5.11.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  <w:gridCol w:w="955"/>
      </w:tblGrid>
      <w:tr>
        <w:trPr>
          <w:trHeight w:val="6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еш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Наименование реш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цы</w:t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брания депутатов Дальненского сельского поселения  «О бюджете Дальненского сельского поселения Пролетарского района на 2012 год и на плановый период 2013 и 2014  годов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0"/>
        </w:rPr>
      </w:pPr>
      <w:r>
        <w:rPr/>
        <w:drawing>
          <wp:inline distT="0" distB="0" distL="0" distR="0">
            <wp:extent cx="7429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</w:t>
      </w:r>
      <w:r>
        <w:rPr/>
        <w:t>Ростовская область</w:t>
      </w:r>
    </w:p>
    <w:p>
      <w:pPr>
        <w:pStyle w:val="Heading1"/>
        <w:ind w:hanging="1320"/>
        <w:rPr/>
      </w:pPr>
      <w:r>
        <w:rPr/>
        <w:t xml:space="preserve">                  </w:t>
      </w:r>
      <w:r>
        <w:rPr/>
        <w:t>СОБРАНИЕ ДЕПУТАТОВ</w:t>
      </w:r>
    </w:p>
    <w:p>
      <w:pPr>
        <w:pStyle w:val="Heading1"/>
        <w:ind w:hanging="1320"/>
        <w:rPr/>
      </w:pPr>
      <w:r>
        <w:rPr/>
        <w:t xml:space="preserve">                    </w:t>
      </w:r>
      <w:r>
        <w:rPr/>
        <w:t>Дальн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 xml:space="preserve">№ 39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ого заседания Собрания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 ноября 2011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  <w:r>
        <w:rPr>
          <w:sz w:val="28"/>
          <w:szCs w:val="28"/>
        </w:rPr>
        <w:t xml:space="preserve"> Калошина Н.В. – председатель Собрания  </w:t>
        <w:tab/>
        <w:tab/>
        <w:tab/>
        <w:tab/>
        <w:tab/>
        <w:t xml:space="preserve">           депутатов Дальнен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ленная численность депутатов Собрания депутатов Дальненского сельского поселения – 10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 9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урняшев В.П., Фидлер Н.И., Заворотнева В.А., Теницкая Т.Г.,  Ковшарова Т.К., Николенко А.А., Пестунова С.П., Стуров А.П., Федоренко И.С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276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ind w:firstLine="1320"/>
        <w:rPr/>
      </w:pPr>
      <w:r>
        <w:rPr/>
        <w:t xml:space="preserve">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брания депутатов Дальненского сельского поселения  «О бюджете Дальненского сельского поселения Пролетарского района на 2012 год и на плановый период 2013 и 2014  годов»</w:t>
            </w:r>
            <w:r>
              <w:rPr>
                <w:sz w:val="28"/>
              </w:rPr>
              <w:t xml:space="preserve"> (Информация начальника сектора экономики и финансов Администрации Дальненского сельского поселения Рыжковой Н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 </w:t>
            </w:r>
            <w:r>
              <w:rPr>
                <w:sz w:val="28"/>
              </w:rPr>
              <w:t>(Информация начальника сектора экономики и финансов Администрации Дальненского сельского поселения Рыжковой Н.А.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СЛУШАЛИ: О проекте решения Собрания депутатов Дальненского сельского поселения  «О бюджете Дальненского сельского поселения Пролетарского района на 2012 год и на плановый период 2013 и 2014  годов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ыжкова Н.А.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решением Собрания депутатов Дальненского сельского поселения от 07.09.2007 № 81 «Об утверждении Положения о бюджетном процессе в Дальненском сельском поселении», на основании заключения  комиссии по вопросам бюджета, налогам и собственности, в соответствии со ст.12 Устава муниципального образования «Дальненское сельское поселение», Федеральным законом от 06.10.2003 № 131-ФЗ «Об общих принципах организации местного самоуправления в Российской Федерации» предлага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рассмотрению проект решения Собрания депутатов Дальненского сельского поселения  «О бюджете  Дальненского сельского поселения Пролетарского района на 2012 год и на </w:t>
      </w:r>
      <w:r>
        <w:rPr>
          <w:iCs/>
          <w:sz w:val="28"/>
          <w:szCs w:val="28"/>
        </w:rPr>
        <w:t>плановый</w:t>
      </w:r>
      <w:r>
        <w:rPr>
          <w:sz w:val="28"/>
          <w:szCs w:val="28"/>
        </w:rPr>
        <w:t xml:space="preserve"> период 2013 и 2014  годов» согласно приложению 1 к проекту решения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2. Опубликовать проект решения Собрания депутатов Дальненского сельского поселения «О бюджете  Дальненского сельского поселения Пролетарского района на 2012 год и на </w:t>
      </w:r>
      <w:r>
        <w:rPr>
          <w:iCs/>
          <w:sz w:val="28"/>
          <w:szCs w:val="28"/>
        </w:rPr>
        <w:t>плановый</w:t>
      </w:r>
      <w:r>
        <w:rPr>
          <w:sz w:val="28"/>
          <w:szCs w:val="28"/>
        </w:rPr>
        <w:t xml:space="preserve"> период 2013 и 2014  годов» в Официальном вестнике Дальненского сельского поселения в срок до 18.11.2011 года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публичные слушания по проекту решения Собрания депутатов Дальненского сельского поселения «О бюджете  Дальненского сельского поселения Пролетарского района на 2012 год и на </w:t>
      </w:r>
      <w:r>
        <w:rPr>
          <w:iCs/>
          <w:sz w:val="28"/>
          <w:szCs w:val="28"/>
        </w:rPr>
        <w:t>плановый</w:t>
      </w:r>
      <w:r>
        <w:rPr>
          <w:sz w:val="28"/>
          <w:szCs w:val="28"/>
        </w:rPr>
        <w:t xml:space="preserve"> период 2013 и 2014  годов» на 15 часов 25 ноября 2011 года. Провести публичные слушания в здании Дальненского СДК по адресу: ул. Школьная, 4, х. Дальний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4. Заключение о результатах публичных слушаний  по проекту решения Собрания депутатов Дальненского сельского поселения «О бюджете  Дальненского сельского поселения Пролетарского района на 2012 год и на </w:t>
      </w:r>
      <w:r>
        <w:rPr>
          <w:iCs/>
          <w:sz w:val="28"/>
          <w:szCs w:val="28"/>
        </w:rPr>
        <w:t>плановый</w:t>
      </w:r>
      <w:r>
        <w:rPr>
          <w:sz w:val="28"/>
          <w:szCs w:val="28"/>
        </w:rPr>
        <w:t xml:space="preserve"> период 2013 и 2014  годов» опубликовать в срок до 29.11.2011 года в Официальном вестнике Дальненского сельского поселения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ов к докладчику не поступи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И: Принять представленный проект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– 10, против – нет, воздержавшихся – н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Решение № 100 прилагается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СЛУШАЛИ: 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Рыжкова Н.А.:</w:t>
      </w:r>
    </w:p>
    <w:p>
      <w:pPr>
        <w:pStyle w:val="TextBody"/>
        <w:tabs>
          <w:tab w:val="clear" w:pos="708"/>
          <w:tab w:val="left" w:pos="9355" w:leader="none"/>
        </w:tabs>
        <w:spacing w:before="0" w:after="0"/>
        <w:ind w:right="-5" w:firstLine="720"/>
        <w:jc w:val="both"/>
        <w:rPr/>
      </w:pPr>
      <w:r>
        <w:rPr>
          <w:sz w:val="28"/>
          <w:szCs w:val="28"/>
        </w:rPr>
        <w:t>В соответствии с пунктом 3 статьи 59 Налогового кодекса Российской Федерации, Уставом муниципального образования «Дальненское сельское поселение» предлагаю:</w:t>
      </w:r>
    </w:p>
    <w:p>
      <w:pPr>
        <w:pStyle w:val="TextBody"/>
        <w:tabs>
          <w:tab w:val="clear" w:pos="708"/>
          <w:tab w:val="left" w:pos="9355" w:leader="none"/>
        </w:tabs>
        <w:spacing w:before="0" w:after="0"/>
        <w:ind w:right="-5" w:firstLine="720"/>
        <w:jc w:val="both"/>
        <w:rPr/>
      </w:pPr>
      <w:r>
        <w:rPr>
          <w:sz w:val="28"/>
          <w:szCs w:val="28"/>
        </w:rPr>
        <w:t>1. Установить дополнительные основания признания безнадежными к взысканию и списания задолженности по местным налогам, числящейся за отдельными налогоплательщиками, срок уплаты по которым наступил до 1 июля 2008 года:</w:t>
      </w:r>
    </w:p>
    <w:p>
      <w:pPr>
        <w:pStyle w:val="24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Если на дату принятия решения о списании имеется непогашенная задолженность физических лиц по следующим местным налогам: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 налог на имущество физических лиц;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 земельный налог физических лиц;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 земельный налог (по обязательствам, возникшим до 1 января 2006 года), мобилизуемый на территориях поселений;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Дальненского сельского поселения. </w:t>
      </w:r>
    </w:p>
    <w:p>
      <w:pPr>
        <w:pStyle w:val="211"/>
        <w:ind w:right="-1" w:firstLine="720"/>
        <w:rPr/>
      </w:pPr>
      <w:r>
        <w:rPr>
          <w:color w:val="000000"/>
          <w:szCs w:val="28"/>
        </w:rPr>
        <w:t>1.2. Если на дату принятия решения о списании имеется задолженность по физическим лицам, принудительное взыскание которой по исполнительным листам и постановлениям налогового органа невозможно, при наличии акта о невозможности взыскания из Службы судебных приставов.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2. В понятие задолженности включается недоимка по налогу, суммы пеней и штрафных санкций. 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3. Установить: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3.1. Решение о признании задолженности безнадежной к взысканию принимается начальником Межрайонной налоговой инспекции № 15 по Ростовской области по месту учета налогоплательщика;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3.2. Решение о признании задолженности безнадежной к взысканию и ее списании при наличии основания, указанного в пункте 1.1 настоящего решения принимается при наличии следующих документов: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 справки налогового органа по месту учета физического лица о суммах недоимки и задолженности по пеням, штрафам о наличии на дату принятия решения о списании задолженности, срок уплаты которой наступил до  1 июля 2008 года;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 заверенной выписки из карточки расчета с бюджетом налогоплательщика, подтверждающей сведения, указанные в справке налогового органа;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3.3. Решение о признании задолженности безнадежной к взысканию и ее списании при наличии основания, указанного в пункте 1.2 настоящего решения принимается при наличии следующих документов: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 справки налогового органа по месту учета физического лица о суммах недоимки и задолженности по пеням, штрафам на дату принятия решения о списании задолж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ов к докладчику не поступи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И: Принять представленный проект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– 10, против – нет, воздержавшихся – н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Решение № 101 прилагается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Н.В.Калоши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Н.А.Рыж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Текст примечания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84"/>
      <w:ind w:firstLine="283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ind w:right="-1" w:hanging="0"/>
      <w:jc w:val="both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39:00Z</dcterms:created>
  <dc:creator>Train</dc:creator>
  <dc:description/>
  <cp:keywords/>
  <dc:language>en-US</dc:language>
  <cp:lastModifiedBy>Администрация</cp:lastModifiedBy>
  <cp:lastPrinted>2009-08-13T12:12:00Z</cp:lastPrinted>
  <dcterms:modified xsi:type="dcterms:W3CDTF">2012-06-21T06:17:00Z</dcterms:modified>
  <cp:revision>164</cp:revision>
  <dc:subject/>
  <dc:title>Ростовская область</dc:title>
</cp:coreProperties>
</file>