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8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ПРОТОКОЛ  </w:t>
      </w:r>
      <w:r>
        <w:rPr>
          <w:b/>
          <w:sz w:val="32"/>
          <w:szCs w:val="32"/>
        </w:rPr>
        <w:t>№ 40</w:t>
      </w:r>
    </w:p>
    <w:p>
      <w:pPr>
        <w:pStyle w:val="Normal"/>
        <w:ind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седания Собрания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а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8 ноября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 Даль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й, приложенных к протоколу № 4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Собрания депутатов Даль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11.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  <w:gridCol w:w="955"/>
      </w:tblGrid>
      <w:tr>
        <w:trPr>
          <w:trHeight w:val="6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еш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Наименование реш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цы</w:t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Дальненского сельского поселения от 20.12.2010 № 7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0"/>
        </w:rPr>
      </w:pPr>
      <w:r>
        <w:rPr/>
        <w:drawing>
          <wp:inline distT="0" distB="0" distL="0" distR="0">
            <wp:extent cx="7429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</w:t>
      </w:r>
      <w:r>
        <w:rPr/>
        <w:t>Ростовская область</w:t>
      </w:r>
    </w:p>
    <w:p>
      <w:pPr>
        <w:pStyle w:val="Heading1"/>
        <w:ind w:hanging="1320"/>
        <w:rPr/>
      </w:pPr>
      <w:r>
        <w:rPr/>
        <w:t xml:space="preserve">                  </w:t>
      </w:r>
      <w:r>
        <w:rPr/>
        <w:t>СОБРАНИЕ ДЕПУТАТОВ</w:t>
      </w:r>
    </w:p>
    <w:p>
      <w:pPr>
        <w:pStyle w:val="Heading1"/>
        <w:ind w:hanging="1320"/>
        <w:rPr/>
      </w:pPr>
      <w:r>
        <w:rPr/>
        <w:t xml:space="preserve">                    </w:t>
      </w:r>
      <w:r>
        <w:rPr/>
        <w:t>Дальн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 xml:space="preserve">№ 40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брания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 ноября 2011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  <w:r>
        <w:rPr>
          <w:sz w:val="28"/>
          <w:szCs w:val="28"/>
        </w:rPr>
        <w:t xml:space="preserve"> Калошина Н.В. – председатель Собрания  </w:t>
        <w:tab/>
        <w:tab/>
        <w:tab/>
        <w:tab/>
        <w:tab/>
        <w:t xml:space="preserve">           депутатов Дальнен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ленная численность депутатов Собрания депутатов Дальненского сельского поселения – 10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 9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урняшев В.П., Фидлер Н.И., Заворотнева В.А., Теницкая Т.Г.,  Ковшарова Т.К., Николенко А.А., Пестунова С.П., Стуров А.П., Федоренко И.С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276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ind w:firstLine="1320"/>
        <w:rPr/>
      </w:pPr>
      <w:r>
        <w:rPr/>
        <w:t xml:space="preserve">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Дальненского сельского поселения от 20.12.2010 № 71 </w:t>
            </w:r>
            <w:r>
              <w:rPr>
                <w:sz w:val="28"/>
              </w:rPr>
              <w:t xml:space="preserve">(Информация Главы Дальненского сельского поселения Калошиной Н.В.)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СЛУШАЛИ: О внесении изменений в решение Собрания депутатов Дальненского сельского поселения от 20.12.2010 № 7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лошина Н.В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нести в решение Собрание депутатов Дальненского сельского поселения от 20.12.2010 № 71 «О бюджете Дальненского сельского поселения Пролетарского района на 2011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) прогнозируемый общий объем доходов бюджета посе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>757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«2) общий объем расходов бюджета поселения в сумме  7812,7 тыс. руб</w:t>
      </w:r>
      <w:r>
        <w:rPr>
          <w:sz w:val="28"/>
          <w:szCs w:val="28"/>
        </w:rPr>
        <w:t>лей;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ложение 1 «Объем поступлений доходов бюджета поселения на 2011 год» изложить в редакции приложения 1 к проекту ре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2 «Источники финансирования дефицита бюджета поселения на 2011 год» строки 5-12 согласно проекту решения заменить строками 1-8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ложение 4 «Перечень главных администраторов доходов бюджета поселения – органов местного самоуправления Дальненского сельского поселения»  изложить в редакции приложения 2 к проекту реш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Распределение бюджетных ассигнований по разделам и подразделам, целевым статьям и видам расходов классификации расходов бюджета поселения на 2011 год» изложить в редакции приложения 3 к проекту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иложение 8 «Ведомственная структура расходов бюджета поселения на 2011 год» изложить в редакции приложения 4 к проекту ре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ов к докладчику не поступи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И: Принять представленный проект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– 10, против – нет, воздержавшихся – н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Решение № 102 прилагается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Н.В.Калоши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Н.А.Рыж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Текст примечания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84"/>
      <w:ind w:firstLine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39:00Z</dcterms:created>
  <dc:creator>Train</dc:creator>
  <dc:description/>
  <cp:keywords/>
  <dc:language>en-US</dc:language>
  <cp:lastModifiedBy>Администрация</cp:lastModifiedBy>
  <cp:lastPrinted>2009-08-13T12:12:00Z</cp:lastPrinted>
  <dcterms:modified xsi:type="dcterms:W3CDTF">2012-06-21T06:49:00Z</dcterms:modified>
  <cp:revision>163</cp:revision>
  <dc:subject/>
  <dc:title>Ростовская область</dc:title>
</cp:coreProperties>
</file>