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7.07.2017                                                 № 118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б </w:t>
      </w:r>
      <w:r>
        <w:rPr>
          <w:sz w:val="28"/>
          <w:szCs w:val="28"/>
        </w:rPr>
        <w:t xml:space="preserve">осуществлении закуп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разработке смет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монт дороги по ул. Казачья в х. Новомоисе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 Пролетарского района</w:t>
      </w:r>
    </w:p>
    <w:p>
      <w:pPr>
        <w:pStyle w:val="Normal"/>
        <w:rPr/>
      </w:pPr>
      <w:r>
        <w:rPr>
          <w:sz w:val="28"/>
          <w:szCs w:val="28"/>
        </w:rPr>
        <w:t>Ростовской области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    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существить закупку услуг по разработке сметной документации на ремонт дороги по ул. Казачья в х. Новомоисеевский Дальненского сельского поселения Пролетарского района Ростовской области у Общества с ограниченной ответственностью «Стройтехзаказчик» на сумму 33116 рублей 00 копеек. </w:t>
      </w:r>
      <w:r>
        <w:rPr>
          <w:sz w:val="28"/>
        </w:rPr>
        <w:t>Дата заключения контракта  17 июля 2017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нского сельского поселения 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107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993" w:right="565" w:gutter="0" w:header="0" w:top="420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7-08-11T14:54:00Z</cp:lastPrinted>
  <dcterms:modified xsi:type="dcterms:W3CDTF">2017-08-11T11:55:00Z</dcterms:modified>
  <cp:revision>58</cp:revision>
  <dc:subject/>
  <dc:title/>
</cp:coreProperties>
</file>