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7.07.2017                                             № 120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елярски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риобретение канцелярских товаров у Индивидуального предпринимателя Грунина Сергея Валерьевича на сумму 4950 рублей 00 копеек (Четыре тысячи девятьсот пятьдесят рублей 00 копеек). Дата заключения контракта 17 июля 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С.Е.Стецко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1T15:01:00Z</cp:lastPrinted>
  <dcterms:modified xsi:type="dcterms:W3CDTF">2017-08-11T12:02:00Z</dcterms:modified>
  <cp:revision>75</cp:revision>
  <dc:subject/>
  <dc:title/>
</cp:coreProperties>
</file>