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5.07.2017                                           № 122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ffice Home and Business 2016 Win AIILng PKLic Only C2R N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оставку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2016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IL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K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 xml:space="preserve"> у Индивидуального предпринимателя Матерн Иван Владимировича на сумму 13846 рублей                     00 копеек (Тринадцать тысяч восемьсот сорок шесть рублей 00 копеек). Дата заключения контракта 25.07.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1T15:23:00Z</cp:lastPrinted>
  <dcterms:modified xsi:type="dcterms:W3CDTF">2017-08-11T12:24:00Z</dcterms:modified>
  <cp:revision>73</cp:revision>
  <dc:subject/>
  <dc:title/>
</cp:coreProperties>
</file>