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25.07.2017                                           № 123    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 по отлову и содержанию безнадзорных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Разместить муниципальные заказы без проведения торгов у единственного поставщика (исполнителя, подрядчика) на оказание услуг по отлову и содержанию безнадзорных животных у Индивидуального предпринимателя Зайцева Александра Викторовича на сумму 59460 рублей 00 копеек  (Пятьдесят четыре тысячи четыреста шестьдесят рублей 00 копеек). Дата заключения контракта 25.07.2017 года. 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08-11T15:30:00Z</cp:lastPrinted>
  <dcterms:modified xsi:type="dcterms:W3CDTF">2017-08-11T12:30:00Z</dcterms:modified>
  <cp:revision>75</cp:revision>
  <dc:subject/>
  <dc:title/>
</cp:coreProperties>
</file>