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25.07.2017                                             № 125  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существлении закупки раб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ейдера по благоустройству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х. Новомоисеевский – сторона юго-запад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 Пролета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 xml:space="preserve">Федерального закона от  05.04.2013       № 44-ФЗ «О контрактной системе в сфере закупок товаров, работ, услуг для обеспечения государственных и муниципальных нужд»,  </w:t>
      </w:r>
      <w:r>
        <w:rPr>
          <w:sz w:val="28"/>
        </w:rPr>
        <w:t>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Разместить муниципальные заказы без проведения торгов у единственного поставщика (исполнителя, подрядчика) на выполнение работы грейдера по благоустройству территории в х. Новомоисеевский – сторона юго-западная Дальненского сельского поселения Пролетарского района у Муниципального унитарного предприятия «Чистый хутор» Суховского сельского поселения на сумму 99254 рубля 40 копеек (Девяносто девять тысяч двести пятьдесят четыре рубля 40 копеек). Дата заключения контракта 25 июля 2017 года. 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С.Е.Стецков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08-14T09:55:00Z</cp:lastPrinted>
  <dcterms:modified xsi:type="dcterms:W3CDTF">2017-08-14T06:55:00Z</dcterms:modified>
  <cp:revision>76</cp:revision>
  <dc:subject/>
  <dc:title/>
</cp:coreProperties>
</file>