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5.07.2017                                            № 126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закупки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стройству ограждения детской площа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том числе выполнение сварочных работ), располож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. Хирный Дальнен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атериалов Заказчика протяженностью 123 м, высотой – 0,9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>Федерального закона от  05.04.2013 № 44-ФЗ «О контрактной системе в сфере закупок</w:t>
      </w:r>
      <w:r>
        <w:rPr>
          <w:sz w:val="28"/>
        </w:rPr>
        <w:t xml:space="preserve">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выполнение работ по устройству ограждения детской площадки (в том числе выполнение сварочных работ), расположенной в х. Хирный Дальненского сельского поселения, из материалов Заказчика протяженностью 123 м, высотой – 0,9 м </w:t>
      </w:r>
      <w:r>
        <w:rPr>
          <w:iCs/>
          <w:sz w:val="28"/>
          <w:szCs w:val="28"/>
        </w:rPr>
        <w:t xml:space="preserve">у Сибирко Алексея Сергеевича на сумму 23000 (Двадцать три тысячи) рублей 00  копеек. </w:t>
      </w:r>
      <w:r>
        <w:rPr>
          <w:sz w:val="28"/>
          <w:szCs w:val="28"/>
        </w:rPr>
        <w:t xml:space="preserve"> Дата  заключения  гражданско-правового договора 25 июля              2017 года. Сроки выполнения работ с 25.07.2017 года по 15.08.2017 года включительно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  Администрац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>Дальненского сельского поселения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4T10:15:00Z</cp:lastPrinted>
  <dcterms:modified xsi:type="dcterms:W3CDTF">2017-08-14T07:16:00Z</dcterms:modified>
  <cp:revision>79</cp:revision>
  <dc:subject/>
  <dc:title/>
</cp:coreProperties>
</file>