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01.08.2017                                          № 129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сных частей и товаров для автомоби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             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зместить муниципальные заказы без проведения торгов у единственного поставщика (исполнителя, подрядчика) на приобретение запасных частей и товаров для автомобиля у Индивидуального предпринимателя Глазунова Наталья Изотовна на сумму 13425 рублей 00 копеек (Тринадцать тысяч четыреста двадцать пять рублей 00 копеек). Дата заключения контракта 01 августа 2017 года. Сроки поставки с 01.08.2017 по 21.08.2017 года.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08-14T12:43:00Z</cp:lastPrinted>
  <dcterms:modified xsi:type="dcterms:W3CDTF">2018-02-05T10:59:00Z</dcterms:modified>
  <cp:revision>79</cp:revision>
  <dc:subject/>
  <dc:title/>
</cp:coreProperties>
</file>