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08.2017                                          № 131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хозяйственных товаров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хозяйственных товаров у Индивидуального предпринимателя Глазунова Наталья Изотовна на сумму 5055 рублей 00 копеек (Пять тысяч пятьдесят пять  рублей 00 копеек). Дата заключения контракта 01 августа 2017 года. Сроки поставки с 01.08.2017 по 21.08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2:50:00Z</cp:lastPrinted>
  <dcterms:modified xsi:type="dcterms:W3CDTF">2018-05-03T07:16:00Z</dcterms:modified>
  <cp:revision>82</cp:revision>
  <dc:subject/>
  <dc:title/>
</cp:coreProperties>
</file>