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1.08.2017                                          № 132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/>
      </w:pPr>
      <w:r>
        <w:rPr>
          <w:sz w:val="28"/>
          <w:szCs w:val="28"/>
        </w:rPr>
        <w:t>хозяйственных товаров 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хозяйственных товаров у Индивидуального предпринимателя Глазунова Наталья Изотовна на сумму 7530 рублей 00 копеек (Семь тысяч пятьсот тридцать рублей 00 копеек). Дата заключения контракта 01 августа 2017 года. Сроки поставки с 01.08.2017 по 21.08.2017 год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8-14T12:48:00Z</cp:lastPrinted>
  <dcterms:modified xsi:type="dcterms:W3CDTF">2018-02-05T11:00:00Z</dcterms:modified>
  <cp:revision>80</cp:revision>
  <dc:subject/>
  <dc:title/>
</cp:coreProperties>
</file>