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4.08.2017                                          № 132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уг по обязательному страхованию 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жданской ответственности владельца </w:t>
      </w:r>
    </w:p>
    <w:p>
      <w:pPr>
        <w:pStyle w:val="Normal"/>
        <w:rPr>
          <w:sz w:val="28"/>
        </w:rPr>
      </w:pPr>
      <w:r>
        <w:rPr>
          <w:sz w:val="28"/>
        </w:rPr>
        <w:t>транспортных средств 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Федеральным законом от  05.04.2013 № 44-ФЗ           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услуг по обязательному страхованию  гражданской ответственности владельца транспортных средств (Рено Логан) у Филиала ООО «Росгосстрах» в Ростовской области на сумму 3871 (Три тысячи восемьсот семьдесят один) рубль 85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Контроль за выполнением данного  распоряж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3T15:21:00Z</cp:lastPrinted>
  <dcterms:modified xsi:type="dcterms:W3CDTF">2017-10-03T12:21:00Z</dcterms:modified>
  <cp:revision>82</cp:revision>
  <dc:subject/>
  <dc:title/>
</cp:coreProperties>
</file>