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9.08.2017                                          № 141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осуществлении закупки</w:t>
      </w:r>
    </w:p>
    <w:p>
      <w:pPr>
        <w:pStyle w:val="Normal"/>
        <w:rPr>
          <w:sz w:val="28"/>
        </w:rPr>
      </w:pPr>
      <w:r>
        <w:rPr>
          <w:sz w:val="28"/>
        </w:rPr>
        <w:t>услуг по обеспечению Заказчика водой</w:t>
      </w:r>
    </w:p>
    <w:p>
      <w:pPr>
        <w:pStyle w:val="Normal"/>
        <w:rPr>
          <w:sz w:val="28"/>
        </w:rPr>
      </w:pPr>
      <w:r>
        <w:rPr>
          <w:sz w:val="28"/>
        </w:rPr>
        <w:t>у единственного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 п. 8 ч. 1 ст. 93 Федерального закона от  05.04.2013  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Осуществить закупку услуг по обеспечению Заказчика водой  у Муниципального унитарного предприятия «Пролетарский водоканал» Пролетарского района Ростовской области  на сумму 1716 рублей 96 копеек (Одна тысяча семьсот шестнадцать рублей 96 копеек). Дата заключения контракта 29 августа 2017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Контроль за выполнением данного 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3T15:47:00Z</cp:lastPrinted>
  <dcterms:modified xsi:type="dcterms:W3CDTF">2018-02-05T11:07:00Z</dcterms:modified>
  <cp:revision>84</cp:revision>
  <dc:subject/>
  <dc:title/>
</cp:coreProperties>
</file>