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08.2017                                                  № 143                                            х. Дальний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утверждении извещения о проведении аукциона в электронно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е № </w:t>
      </w:r>
      <w:r>
        <w:rPr>
          <w:sz w:val="28"/>
          <w:szCs w:val="28"/>
          <w:lang w:bidi="hi-IN"/>
        </w:rPr>
        <w:t>0158300010317000009</w:t>
      </w:r>
      <w:r>
        <w:rPr>
          <w:sz w:val="28"/>
          <w:szCs w:val="28"/>
        </w:rPr>
        <w:t xml:space="preserve">  и документации об аукционе 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й форме № </w:t>
      </w:r>
      <w:r>
        <w:rPr>
          <w:sz w:val="28"/>
          <w:szCs w:val="28"/>
          <w:lang w:bidi="hi-IN"/>
        </w:rPr>
        <w:t>0158300010317000009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требова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для проведения аукциона в электронной форме № 0158300010317000009 «Приобретение спецтехники для уборки территории поселения (косилки роторной)»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1.1. Извещение о проведении аукциона в электронной форме № </w:t>
      </w:r>
      <w:r>
        <w:rPr>
          <w:sz w:val="28"/>
          <w:szCs w:val="28"/>
          <w:lang w:bidi="hi-IN"/>
        </w:rPr>
        <w:t>0158300010317000009</w:t>
      </w:r>
      <w:r>
        <w:rPr>
          <w:sz w:val="28"/>
          <w:szCs w:val="28"/>
        </w:rPr>
        <w:t>,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1.2. Документацию об аукционе в электронной форме № </w:t>
      </w:r>
      <w:r>
        <w:rPr>
          <w:sz w:val="28"/>
          <w:szCs w:val="28"/>
          <w:lang w:bidi="hi-IN"/>
        </w:rPr>
        <w:t>0158300010317000009</w:t>
      </w:r>
      <w:r>
        <w:rPr>
          <w:sz w:val="28"/>
          <w:szCs w:val="28"/>
        </w:rPr>
        <w:t>, регламентирующую порядок проведения аукциона в электронной форме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2. Начальнику сектора экономики и финансов (Беляевой Н.В.) разместить извещение о проведении аукциона в электронной форме № </w:t>
      </w:r>
      <w:r>
        <w:rPr>
          <w:sz w:val="28"/>
          <w:szCs w:val="28"/>
          <w:lang w:bidi="hi-IN"/>
        </w:rPr>
        <w:t>0158300010317000009</w:t>
      </w:r>
      <w:r>
        <w:rPr>
          <w:sz w:val="28"/>
          <w:szCs w:val="28"/>
        </w:rPr>
        <w:t xml:space="preserve">  и документацию об аукционе в электронной форме № </w:t>
      </w:r>
      <w:r>
        <w:rPr>
          <w:sz w:val="28"/>
          <w:szCs w:val="28"/>
          <w:lang w:bidi="hi-IN"/>
        </w:rPr>
        <w:t>0158300010317000009</w:t>
      </w:r>
      <w:r>
        <w:rPr>
          <w:sz w:val="28"/>
          <w:szCs w:val="28"/>
        </w:rPr>
        <w:t xml:space="preserve">  на официальном сайте Российской Федераци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Администрации</w:t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льненского сельского поселения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         С.Е. Стецков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9.08.2017 № 143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9.08.2017 № 143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электронного аукци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купки №015830001031700000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6293"/>
      </w:tblGrid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вещен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8300010317000009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закупки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техники для уборки территории поселения (косилки роторной)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пределения поставщика (подрядчика, исполнителя)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укцион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С-тендер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rts-tender.ru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существляет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  <w:br/>
              <w:t>АДМИНИСТРАЦИЯ ДАЛЬНЕНСКОГО СЕЛЬСКОГО ПОСЕЛЕНИЯ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ая информац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осуществляющая размещение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АЛЬНЕНСКОГО СЕЛЬСКОГО ПОСЕЛЕНИЯ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347553, Ростовская обл, Пролетарский р-н, Дальний х, УЛ ШКОЛЬНАЯ, 4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347553, Ростовская обл, Пролетарский р-н, Дальний х, УЛ ШКОЛЬНАЯ, 4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Надежда Викторовна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31329@donpac.ru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6374-92338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тсутствует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тсутствует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процедуре закупки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начала подачи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оответствует фактической дате и времени размещения извещения по местному времени организации, осуществляющей размещение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подачи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7 23:59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одачи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торговая площадка ООО «РТС-Тендер» http://www.rts-tender.ru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ачи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Подача заявок на участие в электронном аукционе осуществляется только лицами, получившими аккредитацию на электронной площадке. 2)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аукционе даты и времени окончания срока подачи на участие в аукционе заявок. 3) Заявка на участие в электронном аукционе направляется участником аукциона оператору электронной площадки в форме двух электронных документов, содержащих первую и вторую части заявки. Указанные электронные документы подаются одновременно. 4) Участник электронного аукциона вправе подать только одну заявку на участие в аукционе в отношении каждого объекта закупки. 5) Участник электронного аукциона, подавший заявку на участие в аукционе, вправе отозвать данную заявку не позднее даты окончания срока подачи заявок на участие в аукционе, направив об этом уведомление оператору электронной площадки. 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17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аукциона в электронной форме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7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тсутствует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ловия контракта 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контракт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50.00 Российский рубль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Дальненского сельского поселения Пролетарского района Ростовской области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код закупки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12800886161280100100180012830244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 товара, выполнения работы или оказания услуги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Ростовская обл, Пролетарский р-н, Дальний х, ул. Школьная, д. 4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заключения контракта по 30.10.2017 г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 закупки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9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1"/>
              <w:gridCol w:w="1556"/>
              <w:gridCol w:w="1526"/>
              <w:gridCol w:w="1401"/>
              <w:gridCol w:w="1344"/>
              <w:gridCol w:w="1291"/>
            </w:tblGrid>
            <w:tr>
              <w:trPr/>
              <w:tc>
                <w:tcPr>
                  <w:tcW w:w="1048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3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товара, работ, услуг</w:t>
                  </w:r>
                </w:p>
              </w:tc>
              <w:tc>
                <w:tcPr>
                  <w:tcW w:w="155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д по ОКПД2 </w:t>
                  </w:r>
                </w:p>
              </w:tc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</w:t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на за ед.изм.</w:t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3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обретение спецтехники для уборки поселения (косилка роторная)</w:t>
                  </w:r>
                </w:p>
              </w:tc>
              <w:tc>
                <w:tcPr>
                  <w:tcW w:w="155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.30.51.000</w:t>
                  </w:r>
                </w:p>
              </w:tc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</w:t>
                  </w:r>
                </w:p>
              </w:tc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00</w:t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1750.00</w:t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1750.00</w:t>
                  </w:r>
                </w:p>
              </w:tc>
            </w:tr>
            <w:tr>
              <w:trPr/>
              <w:tc>
                <w:tcPr>
                  <w:tcW w:w="1048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 141750.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имущества и требования к участникам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м малого предпринимательства, социально ориентированным некоммерческим организациям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 к требованию отсутству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Требования к участникам закупок в соответствии с частью 1.1 статьи 31 Федерального закона № 44-Ф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 запреты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Закупка у субъектов малого предпринимательства и социально ориентированных некоммерчески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астию в закупке допускаются только субъекты малого предпринимательства и социально ориентированные некоммерческие организации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беспечение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.50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ки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ные реквизиты для перечисления денежных средств при уклонении участника закупки от заключения контракта 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омер расчётного счёта" 40302810560153001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омер лицевого счёта" 055831197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ИК" 046015001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исполнения контракт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беспечение исполнения контракт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исполнения контракт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.50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предоставления обеспечения исполнения контракта, требования к обеспечению, информация о банковском сопровождении контракта 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акта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 для обеспечения исполнения контракт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омер расчётного счёта" 40302810560153001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омер лицевого счёта" 055831197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ИК" 046015001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тсутствует</w:t>
            </w:r>
          </w:p>
        </w:tc>
      </w:tr>
      <w:tr>
        <w:trPr/>
        <w:tc>
          <w:tcPr>
            <w:tcW w:w="1048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прикрепленных документов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А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писания печатной формы извещения (соответствует дате направления на контроль по ч.5 ст.99 Закона 44-ФЗ либо дате размещения в ЕИС, в случае отсутствия контроля, по местному времени организации, осуществляющей размещение)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7 20: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7:00Z</dcterms:created>
  <dc:creator>1</dc:creator>
  <dc:description/>
  <cp:keywords/>
  <dc:language>en-US</dc:language>
  <cp:lastModifiedBy>1</cp:lastModifiedBy>
  <cp:lastPrinted>2016-05-31T16:27:00Z</cp:lastPrinted>
  <dcterms:modified xsi:type="dcterms:W3CDTF">2018-02-05T11:13:00Z</dcterms:modified>
  <cp:revision>62</cp:revision>
  <dc:subject/>
  <dc:title/>
</cp:coreProperties>
</file>