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№ 146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дополнительному профессио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ю (повышение квалификации)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оказание услуг по дополнительному профессиональному образованию (повышение квалификации) работников у Государственного бюджетного профессионального образовательного учреждения Ростовской области «Ростовский-на-Дону колледж связи и информатики» на сумму 19200 рублей 00 копеек (Девятнадцать тысяч двести рублей 00 копеек). Дата заключения контракта 29 августа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3T15:50:00Z</cp:lastPrinted>
  <dcterms:modified xsi:type="dcterms:W3CDTF">2018-02-05T11:14:00Z</dcterms:modified>
  <cp:revision>84</cp:revision>
  <dc:subject/>
  <dc:title/>
</cp:coreProperties>
</file>