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№ 148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хозяйственных товаров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хозяйственных товаров у Индивидуального предпринимателя Глазунова Наталья Изотовна на сумму 2880 рублей 00 копеек (Две тысячи восемьсот восемьдесят рублей 00 копеек). Дата заключения контракта 29 августа 2017 года. Сроки поставки в течении 2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3T16:05:00Z</cp:lastPrinted>
  <dcterms:modified xsi:type="dcterms:W3CDTF">2018-02-05T11:14:00Z</dcterms:modified>
  <cp:revision>82</cp:revision>
  <dc:subject/>
  <dc:title/>
</cp:coreProperties>
</file>