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.09.2017                                            № 152                                         х. Дальний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О реализации распоряжения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Правительства Ростовской области 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от 06.09.2017 № 505</w:t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tabs>
          <w:tab w:val="clear" w:pos="708"/>
          <w:tab w:val="left" w:pos="75" w:leader="none"/>
        </w:tabs>
        <w:ind w:firstLine="851"/>
        <w:jc w:val="both"/>
        <w:rPr/>
      </w:pPr>
      <w:r>
        <w:rPr>
          <w:rFonts w:cs="Tahoma" w:ascii="Times New Roman" w:hAnsi="Times New Roman"/>
          <w:sz w:val="28"/>
          <w:szCs w:val="34"/>
          <w:lang w:bidi="zxx"/>
        </w:rPr>
        <w:t>В целях реализации распоряжения Правительства Ростовской области от  06.09.2017 № 505 «О выделении средств»:</w:t>
      </w:r>
    </w:p>
    <w:p>
      <w:pPr>
        <w:pStyle w:val="Normal"/>
        <w:tabs>
          <w:tab w:val="clear" w:pos="708"/>
          <w:tab w:val="left" w:pos="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1. Утвердить план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исполнению распоряжения Правительства Ростовской области </w:t>
      </w:r>
      <w:r>
        <w:rPr>
          <w:rFonts w:cs="Tahoma" w:ascii="Times New Roman" w:hAnsi="Times New Roman"/>
          <w:sz w:val="28"/>
          <w:szCs w:val="34"/>
          <w:lang w:bidi="zxx"/>
        </w:rPr>
        <w:t xml:space="preserve">от 06.09.2017 № 505 </w:t>
      </w:r>
      <w:r>
        <w:rPr>
          <w:rFonts w:cs="Times New Roman" w:ascii="Times New Roman" w:hAnsi="Times New Roman"/>
          <w:sz w:val="28"/>
          <w:szCs w:val="28"/>
        </w:rPr>
        <w:t>«О выделении средств» из резервного фонда Правительства Ростовской области администрации Дальненского сельского поселения Пролетарского района на приобретение ноутбука в комплекте с сумкой для ноутбука, лицензионным программным обеспечением, мышью компьютерной и колонками акустическими для Муниципального бюджетного учреждения культуры Дальненского сельского поселения «Сельский Дом культуры».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2. Назначить ответственным за исполнение плана мероприятий директора Дальненского СДК Фидлер Нину Ивановну.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3. Контроль за исполнением распоряжения оставляю за собой.</w:t>
      </w:r>
    </w:p>
    <w:p>
      <w:pPr>
        <w:pStyle w:val="Normal"/>
        <w:widowControl/>
        <w:suppressAutoHyphens w:val="false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Tahoma" w:ascii="Times New Roman" w:hAnsi="Times New Roman"/>
          <w:sz w:val="28"/>
          <w:szCs w:val="34"/>
          <w:lang w:bidi="zxx"/>
        </w:rPr>
        <w:t>Глава  Администраци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Дальненского сельского поселения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ind w:firstLine="5245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 xml:space="preserve">Приложение </w:t>
      </w:r>
    </w:p>
    <w:p>
      <w:pPr>
        <w:pStyle w:val="Normal"/>
        <w:ind w:firstLine="5245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к распоряжению Администрации</w:t>
      </w:r>
    </w:p>
    <w:p>
      <w:pPr>
        <w:pStyle w:val="Normal"/>
        <w:ind w:firstLine="5245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Дальненского сельского поселения</w:t>
      </w:r>
    </w:p>
    <w:p>
      <w:pPr>
        <w:pStyle w:val="Normal"/>
        <w:ind w:firstLine="5245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  <w:t>от 08.09.2017 № 152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  <w:lang w:bidi="zxx"/>
        </w:rPr>
      </w:pPr>
      <w:r>
        <w:rPr>
          <w:rFonts w:cs="Tahoma" w:ascii="Times New Roman" w:hAnsi="Times New Roman"/>
          <w:sz w:val="28"/>
          <w:szCs w:val="3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исполн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 Правительства Ростовской области от </w:t>
      </w:r>
      <w:r>
        <w:rPr>
          <w:rFonts w:cs="Tahoma" w:ascii="Times New Roman" w:hAnsi="Times New Roman"/>
          <w:sz w:val="28"/>
          <w:szCs w:val="34"/>
          <w:lang w:bidi="zxx"/>
        </w:rPr>
        <w:t>06.09.2017 № 5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ыделении средств» из резервного фонда Правительства Ростовской области  администрации Дальненского сельского поселения Пролетарского района </w:t>
      </w:r>
    </w:p>
    <w:p>
      <w:pPr>
        <w:pStyle w:val="Normal"/>
        <w:tabs>
          <w:tab w:val="clear" w:pos="708"/>
          <w:tab w:val="left" w:pos="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ноутбука в комплекте с сумкой для ноутбука, лицензионным программным обеспечением, мышью компьютерной и колонками акустическими для Муниципального бюджетного учреждения культуры Дальненского сельского поселения «Сельский Дом культур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70"/>
        <w:gridCol w:w="3119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ие изменений в план график. Подготовка документов и формирование спецификации для проведения закупк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единственный поставщик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приобретение ноутбука в комплекте с сумкой для ноутбука, лицензионным программным обеспечением, мышью компьютерной и колонками акустическим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2.09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Дальненский С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Фидлер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лючение заказчиком договора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6.10.2017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16.10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Дальненский СД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Фидлер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вк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обрет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.10.2017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7.10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Дальненский СД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Фидлер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минкультуры области документов, подтверждающих обоснованность возникновения денежных обязательств для доведения предельных объемов финансирования 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9.11.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Дальненский СД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Фидлер</w:t>
            </w:r>
          </w:p>
        </w:tc>
      </w:tr>
      <w:tr>
        <w:trPr>
          <w:trHeight w:val="85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обязательств заказчика по оплате  на приобретение ноутбука в комплекте с сумкой для ноутбука, лицензионным программным обеспечением, мышью компьютерной и колонками акустическим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4.11.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УК Дальненский СД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Фидлер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                                  С.Е.Стец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55:00Z</dcterms:created>
  <dc:creator>Администрация</dc:creator>
  <dc:description/>
  <cp:keywords/>
  <dc:language>en-US</dc:language>
  <cp:lastModifiedBy>1</cp:lastModifiedBy>
  <cp:lastPrinted>2017-09-11T10:52:00Z</cp:lastPrinted>
  <dcterms:modified xsi:type="dcterms:W3CDTF">2018-02-05T11:25:00Z</dcterms:modified>
  <cp:revision>39</cp:revision>
  <dc:subject/>
  <dc:title/>
</cp:coreProperties>
</file>