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8.09.2017                                          № 153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видеосъемке, подготовке и изгот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офильма о социально-экономическом и культурном развитии Дальненского сельского поселения на сайте Администрации Дальненского сельского поселения Пролетарского района Ростовской области </w:t>
      </w:r>
    </w:p>
    <w:p>
      <w:pPr>
        <w:pStyle w:val="Normal"/>
        <w:rPr/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услуги по видеосъемке, подготовке и изготовлению видеофильма о социально-экономическом и культурном развитии Дальненского сельского поселения на сайте Администрации Дальненского сельского поселения Пролетарского района Ростовской области у Индивидуального предпринимателя Заплаткина Леонида Александровича на сумму 69 990 рублей. Дата заключения контракта 08 сентября 2017 года. Сроки исполнения обязательств по контракту: с момента заключения контракта и по 29 декабря 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8:40:00Z</cp:lastPrinted>
  <dcterms:modified xsi:type="dcterms:W3CDTF">2018-02-05T11:27:00Z</dcterms:modified>
  <cp:revision>88</cp:revision>
  <dc:subject/>
  <dc:title/>
</cp:coreProperties>
</file>