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8.09.2017                                         № 154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>отсева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отсева  у Индивидуального предпринимателя Вильченко Юрия Игоревича на сумму 19992 рубля 00 копеек (Девятнадцать тысяч девятьсот девяносто два рубля     00 копеек). Дата заключения контракта 08 сентября 2017 года. Сроки поставки с 08.09.2017 по 20.09.2017 год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8:39:00Z</cp:lastPrinted>
  <dcterms:modified xsi:type="dcterms:W3CDTF">2018-02-05T11:28:00Z</dcterms:modified>
  <cp:revision>86</cp:revision>
  <dc:subject/>
  <dc:title/>
</cp:coreProperties>
</file>