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09.2017                                          № 155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>Федерального закона от  05.04.2013               № 44-ФЗ «О контрактной системе в сфере закупок</w:t>
      </w:r>
      <w:r>
        <w:rPr>
          <w:sz w:val="28"/>
        </w:rPr>
        <w:t xml:space="preserve">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естить муниципальный заказ на образовательные услуги у Общества с ограниченной ответственностью «КОМПЬЮТЕР ИНЖИНИРИНГ» на сумму 4500 рублей 00 копеек (Четыре тысячи пятьсот рублей 00 копеек). Дата заключения контракта 11 сентября 2017 года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онтроль за выполнением данного распоряжения оставляю за собо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01:00Z</cp:lastPrinted>
  <dcterms:modified xsi:type="dcterms:W3CDTF">2018-02-05T11:28:00Z</dcterms:modified>
  <cp:revision>86</cp:revision>
  <dc:subject/>
  <dc:title/>
</cp:coreProperties>
</file>