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1.09.2017                                            № 156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существлении заку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 по уборке территории поселения (мест захоронения и памятник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сушняка и мусора, и кошению травы бензиновым тримме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>Федерального закона от  05.04.2013            № 44-ФЗ «О контрактной системе в сфере закупок</w:t>
      </w:r>
      <w:r>
        <w:rPr>
          <w:sz w:val="28"/>
        </w:rPr>
        <w:t xml:space="preserve"> товаров, работ, услуг для обеспечения государственных и муниципальных нужд», 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местить муниципальные заказы без проведения торгов у единственного поставщика (исполнителя, подрядчика) на выполнение услуг по уборке территории поселения (мест захоронения и памятников) от сушняка и мусора, и кошению травы бензиновым триммером</w:t>
      </w:r>
      <w:r>
        <w:rPr>
          <w:iCs/>
          <w:sz w:val="28"/>
          <w:szCs w:val="28"/>
        </w:rPr>
        <w:t xml:space="preserve"> у Волкова Николая Ивановича на сумму 12000 (Двенадцать тысяч) рублей 00  копеек. </w:t>
      </w:r>
      <w:r>
        <w:rPr>
          <w:sz w:val="28"/>
          <w:szCs w:val="28"/>
        </w:rPr>
        <w:t xml:space="preserve"> Дата  заключения  гражданско-правового договора 11 сентября 2017 года. Сроки предоставления услуг с 11.09.2017 года по 10.10.2017 года включительно.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  Администрации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>Дальненского сельского поселения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4T09:19:00Z</cp:lastPrinted>
  <dcterms:modified xsi:type="dcterms:W3CDTF">2018-02-05T11:28:00Z</dcterms:modified>
  <cp:revision>83</cp:revision>
  <dc:subject/>
  <dc:title/>
</cp:coreProperties>
</file>