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  № 157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существлении за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по уборке территории поселения (мест захоронения и памятни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сушняка и мусора, и кошению травы бензиновым трим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          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выполнение услуг по уборке территории поселения (мест захоронения и памятников) от сушняка и мусора, и кошению травы бензиновым триммером</w:t>
      </w:r>
      <w:r>
        <w:rPr>
          <w:iCs/>
          <w:sz w:val="28"/>
          <w:szCs w:val="28"/>
        </w:rPr>
        <w:t xml:space="preserve"> у Бурняшева Владимира Петровича на сумму 12000 (Двенадцать тысяч) рублей 00 копеек. </w:t>
      </w:r>
      <w:r>
        <w:rPr>
          <w:sz w:val="28"/>
          <w:szCs w:val="28"/>
        </w:rPr>
        <w:t xml:space="preserve"> Дата  заключения  гражданско-правового договора 11 сентября 2017 года. Сроки предоставления услуг с 11.09.2017 года по 10.10.2017 года включительно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 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>Дальненского сельского поселения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23:00Z</cp:lastPrinted>
  <dcterms:modified xsi:type="dcterms:W3CDTF">2018-02-05T11:28:00Z</dcterms:modified>
  <cp:revision>85</cp:revision>
  <dc:subject/>
  <dc:title/>
</cp:coreProperties>
</file>