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№ 161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нзопилы «Штил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бензопилы «Штиль» у Индивидуального предпринимателя Глазунова Наталья Изотовна на сумму 16000 рублей 00 копеек (Шестнадцать тысяч рублей 00 копеек). Дата заключения контракта 11 сентября 2017 года. Сроки поставкив течении 2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50:00Z</cp:lastPrinted>
  <dcterms:modified xsi:type="dcterms:W3CDTF">2018-02-05T11:29:00Z</dcterms:modified>
  <cp:revision>89</cp:revision>
  <dc:subject/>
  <dc:title/>
</cp:coreProperties>
</file>