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   № 163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риобретение канцелярских товаров у Индивидуального предпринимателя Грунина Сергея Валерьевича на сумму 5060 рублей 00 копеек (Пять тысяч шестьдесят рублей  00 копеек). Дата заключения контракта 11 сентября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С.Е.Стецк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0:00Z</cp:lastPrinted>
  <dcterms:modified xsi:type="dcterms:W3CDTF">2018-02-05T11:30:00Z</dcterms:modified>
  <cp:revision>81</cp:revision>
  <dc:subject/>
  <dc:title/>
</cp:coreProperties>
</file>