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09.2017                                            № 164  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осуществлении закупки</w:t>
      </w:r>
    </w:p>
    <w:p>
      <w:pPr>
        <w:pStyle w:val="Normal"/>
        <w:rPr/>
      </w:pPr>
      <w:r>
        <w:rPr>
          <w:sz w:val="28"/>
        </w:rPr>
        <w:t>электротоваров у единственного поставщ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 Федеральным законом от  05.04.2013 № 44-ФЗ        «О контрактной системе в сфере закупок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Осуществить закупку электротоваров у Индивидуального предпринимателя Пянко Татьяна Ивановна на сумму 3720 рублей 00 копеек (Три тысячи семьсот двадцать рублей 00 копеек). Дата заключения контракта              11 сентября 2017 года. Срок поставки – в течении 30 календарных дней с момента подписания контрак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за выполнением данного 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Глава Администрации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    С.Е.Стецк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10:44:00Z</cp:lastPrinted>
  <dcterms:modified xsi:type="dcterms:W3CDTF">2018-02-05T11:30:00Z</dcterms:modified>
  <cp:revision>80</cp:revision>
  <dc:subject/>
  <dc:title/>
</cp:coreProperties>
</file>