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5.09.2017                                            № 165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осуществлении закупки</w:t>
      </w:r>
    </w:p>
    <w:p>
      <w:pPr>
        <w:pStyle w:val="Normal"/>
        <w:rPr/>
      </w:pPr>
      <w:r>
        <w:rPr>
          <w:sz w:val="28"/>
        </w:rPr>
        <w:t>услуг по специальной оценке условий труда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 Федеральным законом от  05.04.2013 № 44-ФЗ 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Осуществить закупку услуг по специальной оценке условий труда у Общества с ограниченной ответственностью «ПРОММАШ ТЕСТ» на сумму 10000 рублей 00 копеек (Десять тысяч рублей 00 копеек). Дата заключения контракта 15 сентября 2017 года. Срок предоставления услуг – до 01.12.2017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2. Контроль за выполнением данного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    С.Е.Стецк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11T11:13:00Z</cp:lastPrinted>
  <dcterms:modified xsi:type="dcterms:W3CDTF">2018-02-05T11:30:00Z</dcterms:modified>
  <cp:revision>85</cp:revision>
  <dc:subject/>
  <dc:title/>
</cp:coreProperties>
</file>