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9.10.2017                                             № 175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содержанию автомобильных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пользования местного знач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 (установка дорожных зн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выполнение работ по содержанию автомобильных дорог общего пользования местного значения в Дальненского сельского поселения (установка дорожных знаков) у Индивидуального предпринимателя Агаджановой Анны Владимировны на сумму 46900 рублей 00 копеек (Сорок шесть тысяч девятьсот рублей 00 копеек). Дата заключения контракта 09.10.2017 года.  Срок выполнения работ: с момента заключения контракта и по 15 ноября 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9:00Z</cp:lastPrinted>
  <dcterms:modified xsi:type="dcterms:W3CDTF">2018-02-05T11:48:00Z</dcterms:modified>
  <cp:revision>79</cp:revision>
  <dc:subject/>
  <dc:title/>
</cp:coreProperties>
</file>