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9.10.2017                                          № 180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хозяйственны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хозяйственных товаров у Индивидуального предпринимателя Глазунова Наталья Изотовна на сумму 3390 рублей 00 копеек (Три тысячи триста девяносто рублей 00 копеек). Дата заключения контракта 09 октября 2017 года. Сроки поставки товаров: в течении 2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43:00Z</cp:lastPrinted>
  <dcterms:modified xsi:type="dcterms:W3CDTF">2018-02-05T11:47:00Z</dcterms:modified>
  <cp:revision>84</cp:revision>
  <dc:subject/>
  <dc:title/>
</cp:coreProperties>
</file>