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10.2017                                            № 181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>
          <w:sz w:val="28"/>
        </w:rPr>
      </w:pPr>
      <w:r>
        <w:rPr>
          <w:sz w:val="28"/>
        </w:rPr>
        <w:t>хозяйственных товаров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 Федеральным законом от  05.04.2013 № 44-ФЗ 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Осуществить закупку хозяйственных товаров у Индивидуального предпринимателя Самбур Александра Александровича на сумму 1400 рублей  00 копеек (Одна тысяча четыреста рублей 00 копеек). Дата заключения контракта 11 октября 2017 года. Срок поставки товара: в течении 30 календарных дней с момента заключения контракта.</w:t>
      </w:r>
    </w:p>
    <w:p>
      <w:pPr>
        <w:pStyle w:val="Normal"/>
        <w:ind w:firstLine="851"/>
        <w:jc w:val="both"/>
        <w:rPr/>
      </w:pPr>
      <w:r>
        <w:rPr>
          <w:sz w:val="28"/>
        </w:rPr>
        <w:t>2. Контроль за выполнением данного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.о.главы Администраци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альненского сельского поселения                                         Н.В.Беляев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6-08T15:04:00Z</cp:lastPrinted>
  <dcterms:modified xsi:type="dcterms:W3CDTF">2018-02-05T11:46:00Z</dcterms:modified>
  <cp:revision>59</cp:revision>
  <dc:subject/>
  <dc:title/>
</cp:coreProperties>
</file>