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10.2017                                            № 182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/>
      </w:pPr>
      <w:r>
        <w:rPr>
          <w:sz w:val="28"/>
        </w:rPr>
        <w:t>угля 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Федеральным законом от  05.04.2013 № 44-ФЗ 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1. Осуществить закупку угля у Индивидуального предпринимателя Бикедина Николая Ивановича на сумму 52190 рублей  00 копеек (Пятьдесят две тысячи сто девяносто рублей 00 копеек). Дата заключения контракта         11 октября 2017 года. Срок поставки товара: </w:t>
      </w:r>
      <w:r>
        <w:rPr>
          <w:sz w:val="28"/>
          <w:szCs w:val="28"/>
        </w:rPr>
        <w:t>с момента  заключения контракта и  по 30 октября 2017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2. Контроль за выполнением данного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И.о.главы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     Н.В.Беляев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6-08T15:04:00Z</cp:lastPrinted>
  <dcterms:modified xsi:type="dcterms:W3CDTF">2018-02-05T11:45:00Z</dcterms:modified>
  <cp:revision>59</cp:revision>
  <dc:subject/>
  <dc:title/>
</cp:coreProperties>
</file>