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1.10.2017                                             № 183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 по содержанию автомобильных дор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пользования местного значения в Дальненского сельского поселения (установка осветительного комплекса с системой питания № 3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выполнение работ по содержанию автомобильных дорог общего пользования местного значения в Дальненского сельского поселения (установка осветительного комплекса с системой питания № 300)  у Индивидуального предпринимателя Агаджановой Анны Владимировны на сумму 92112 рублей 00 копеек (Девяносто две тысячи сто двенадцать рублей 00 копеек). Дата заключения контракта                                  11 октября 2017 года. Срок выполнения работ: с момента заключения контракта и по 15 ноября 2017 год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И.о. главы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Н.В.Бе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11:49:00Z</cp:lastPrinted>
  <dcterms:modified xsi:type="dcterms:W3CDTF">2018-02-05T11:44:00Z</dcterms:modified>
  <cp:revision>81</cp:revision>
  <dc:subject/>
  <dc:title/>
</cp:coreProperties>
</file>