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10.2017                                             № 184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канцелярских товаров у Индивидуального предпринимателя Грунина Сергея Валерьевича на сумму 3995 рублей 00 копеек (Три тысячи девятьсот девяносто пять рублей 00 копеек). Дата заключения контракта 11 октября 2017 года. Сроки поставки товара: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И.о. главы Администрац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нского сельского поселения                                    Н.В.Беляев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0:00Z</cp:lastPrinted>
  <dcterms:modified xsi:type="dcterms:W3CDTF">2018-02-05T11:44:00Z</dcterms:modified>
  <cp:revision>81</cp:revision>
  <dc:subject/>
  <dc:title/>
</cp:coreProperties>
</file>