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ЛЕТА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АЛЬНЕНСКОЕ СЕЛЬСКОЕ ПОСЕЛЕНИЕ»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ДАЛЬНЕНСКОГО СЕЛЬСКОГО ПОСЕЛЕНИЯ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30.10.2017                                        № 188                                     х. Даль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осуществлении закупки  </w:t>
      </w:r>
    </w:p>
    <w:p>
      <w:pPr>
        <w:pStyle w:val="Normal"/>
        <w:rPr>
          <w:sz w:val="28"/>
        </w:rPr>
      </w:pPr>
      <w:r>
        <w:rPr>
          <w:sz w:val="28"/>
        </w:rPr>
        <w:t>горюче-смазочных материалов</w:t>
      </w:r>
    </w:p>
    <w:p>
      <w:pPr>
        <w:pStyle w:val="Normal"/>
        <w:rPr>
          <w:sz w:val="28"/>
        </w:rPr>
      </w:pPr>
      <w:r>
        <w:rPr>
          <w:sz w:val="28"/>
        </w:rPr>
        <w:t>у единственного поставщи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В соответствии с  пп. 4 статьи 93 Федерального закона от  05.04.2013 № 44-ФЗ       «О контрактной системе в сфере закупок товаров, работ, услуг для обеспечения государственных и муниципальных нужд», принимая во внимание, что стоимость этих товаров составляет менее 100 тыс. рублей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1. Осуществить закупку горюче-смазочных материалов у Индивидуального предпринимателя Глазунова Юрия Павловича на сумму  760 рублей 00 копеек (Семьсот шестьдесят рублей 00 копеек)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  <w:szCs w:val="28"/>
        </w:rPr>
        <w:t xml:space="preserve">Дата заключения контракта 30 октября 2017 года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 Контроль за выполнением данного  распоряжения оставляю за соб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/>
      </w:pPr>
      <w:r>
        <w:rPr>
          <w:sz w:val="28"/>
        </w:rPr>
        <w:t>Глава   Администрации</w:t>
      </w:r>
    </w:p>
    <w:p>
      <w:pPr>
        <w:pStyle w:val="Normal"/>
        <w:ind w:firstLine="851"/>
        <w:rPr/>
      </w:pPr>
      <w:r>
        <w:rPr>
          <w:sz w:val="28"/>
        </w:rPr>
        <w:t>Дальненского сельского поселения                                    С.Е.Стецков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27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1:05:00Z</dcterms:created>
  <dc:creator>1</dc:creator>
  <dc:description/>
  <cp:keywords/>
  <dc:language>en-US</dc:language>
  <cp:lastModifiedBy>1</cp:lastModifiedBy>
  <cp:lastPrinted>2015-10-21T13:14:00Z</cp:lastPrinted>
  <dcterms:modified xsi:type="dcterms:W3CDTF">2018-02-05T11:43:00Z</dcterms:modified>
  <cp:revision>67</cp:revision>
  <dc:subject/>
  <dc:title/>
</cp:coreProperties>
</file>