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30.10.2017                                          № 189  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/>
      </w:pPr>
      <w:r>
        <w:rPr>
          <w:sz w:val="28"/>
          <w:szCs w:val="28"/>
        </w:rPr>
        <w:t>цемента 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 набора ключей для автомобиля  у Индивидуального предпринимателя Воскун Татьяна Дмитриевна на сумму 560 рублей 00 копеек (Пятьсот шестьдесят рублей 00 копеек). Дата заключения контракта 30 октября 2017 года. Сроки поставки товаров: в течении 45 календарных дней с момента заключения контракт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альненского сельского поселения                                    С.Е.Стец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09:43:00Z</cp:lastPrinted>
  <dcterms:modified xsi:type="dcterms:W3CDTF">2018-02-05T11:42:00Z</dcterms:modified>
  <cp:revision>91</cp:revision>
  <dc:subject/>
  <dc:title/>
</cp:coreProperties>
</file>